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10.__01.__2012 г.</w:t>
        <w:tab/>
        <w:t xml:space="preserve">                                             </w:t>
        <w:tab/>
        <w:tab/>
        <w:tab/>
        <w:t>№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сборов со специалис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гражданской обороне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оохранения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0" w:hanging="423"/>
        <w:jc w:val="both"/>
        <w:rPr/>
      </w:pPr>
      <w:r>
        <w:rPr/>
        <w:tab/>
        <w:tab/>
        <w:t xml:space="preserve">В соответствии с «Планом основных мероприятий департамента здравоохранения Костром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2 год», </w:t>
      </w:r>
    </w:p>
    <w:p>
      <w:pPr>
        <w:pStyle w:val="31"/>
        <w:ind w:left="0" w:hanging="0"/>
        <w:jc w:val="both"/>
        <w:rPr/>
      </w:pPr>
      <w:r>
        <w:rPr/>
        <w:t>ПРИКАЗЫВАЮ: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0" w:firstLine="708"/>
        <w:jc w:val="both"/>
        <w:rPr/>
      </w:pPr>
      <w:r>
        <w:rPr/>
        <w:t>1. Начальнику отдела по мобилизационной работе и гражданской обороне департамента здравоохранения спланировать и провести сборы специалистов, уполномоченных на решение задач в области гражданской обороны в три этапа: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0" w:firstLine="708"/>
        <w:jc w:val="both"/>
        <w:rPr/>
      </w:pPr>
      <w:r>
        <w:rPr/>
        <w:t>- первый этап с уполномоченными на решение задач в области гражданской обороны учреждений здравоохранения (ЦРБ) - 18 января 2012 года;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0" w:firstLine="708"/>
        <w:jc w:val="both"/>
        <w:rPr/>
      </w:pPr>
      <w:r>
        <w:rPr/>
        <w:t>- второй этап с уполномоченными на решение задач в области гражданской обороны учреждений здравоохранения г. Костромы, имеющих коечный фонд- 25 января 2012 года;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left="0" w:firstLine="708"/>
        <w:jc w:val="both"/>
        <w:rPr/>
      </w:pPr>
      <w:r>
        <w:rPr/>
        <w:t>- третий этап с уполномоченными на решение задач в области гражданской обороны областных и муниципальных учреждений здравоохранения  г. Костромы, не имеющих коечного фонда и с численностью менее 50 человек – 1 февраля 2012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Руководителям учреждений здравоохранения области направить на сборы специалистов, уполномоченных на решение задач в области гражданской обор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3. Контроль за выполнением данного приказа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: списки участников сборов на 3 листах только адрес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ректор департамента                       п/п                                       А.И. Рос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пис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астников сборов 25 января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чало сборов 9.00. место сбора департамент здравоохран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л. Свердлова 129,  5 эта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31"/>
        <w:ind w:left="0" w:hanging="0"/>
        <w:rPr>
          <w:szCs w:val="28"/>
        </w:rPr>
      </w:pPr>
      <w:r>
        <w:rPr>
          <w:szCs w:val="28"/>
        </w:rPr>
        <w:t>1. ОГБУЗ «Костромская областная больница»,</w:t>
      </w:r>
    </w:p>
    <w:p>
      <w:pPr>
        <w:pStyle w:val="31"/>
        <w:ind w:left="0" w:hanging="0"/>
        <w:rPr>
          <w:szCs w:val="28"/>
        </w:rPr>
      </w:pPr>
      <w:r>
        <w:rPr>
          <w:szCs w:val="28"/>
        </w:rPr>
        <w:t>2 ОГБУЗ «Костромская областная психиатрическая  больница»,</w:t>
      </w:r>
    </w:p>
    <w:p>
      <w:pPr>
        <w:pStyle w:val="31"/>
        <w:ind w:left="0" w:hanging="0"/>
        <w:rPr/>
      </w:pPr>
      <w:r>
        <w:rPr>
          <w:szCs w:val="28"/>
        </w:rPr>
        <w:t>3. ОГБУЗ «Костромской областной госпиталь для ветеранов войн»,</w:t>
      </w:r>
    </w:p>
    <w:p>
      <w:pPr>
        <w:pStyle w:val="31"/>
        <w:ind w:left="2124" w:hanging="2124"/>
        <w:rPr>
          <w:szCs w:val="28"/>
        </w:rPr>
      </w:pPr>
      <w:r>
        <w:rPr>
          <w:szCs w:val="28"/>
        </w:rPr>
        <w:t>4. ОГБУЗ «Костромской противотуберкулезный диспансер»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>5. ОГБУЗ «Костромской центр СВМП»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>6. ОГБУЗ «Костромской онкологический диспансер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ГБУЗ «Костромской областной наркологический диспансер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ГБУЗ «Костромской кардиологический диспансер»,</w:t>
      </w:r>
    </w:p>
    <w:p>
      <w:pPr>
        <w:pStyle w:val="Normal"/>
        <w:rPr/>
      </w:pPr>
      <w:r>
        <w:rPr>
          <w:sz w:val="28"/>
          <w:szCs w:val="28"/>
        </w:rPr>
        <w:t>9. ОГБУЗ «Костромская областная станция переливания кров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ГБУЗ «Костромская областная стоматологическая поликлиник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ОГБУЗ «Костромское областное бюро судебно - медицинской экспертизы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ОГБУЗ «Шарьинский психиатрический диспансер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>13. ОГБУЗ «Городская больница г. Костромы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>14. ОГБУЗ «ОБ Костромского округа №1».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8"/>
          <w:szCs w:val="28"/>
        </w:rPr>
        <w:t>15. ОГБУЗ «Костромская областная детская больница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  <w:t>16. ОГБУЗ «Родильный дом г. Костромы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ОГБУЗ «Специализированный дом ребенка с органическим поражением ЦНС с нарушением психик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ОГБУЗ «Станция скорой медицинской  помощи г. Костромы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ОГБУЗ «Автобаза департамента здравоохранения Костромской области».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 xml:space="preserve">Начальник отдела по мобилизационной работе и 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8"/>
        </w:rPr>
        <w:t>гражданской обороне департамента здравоохранения       п/п        А.М. Чистяков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пис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астников сборов 1 февраля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чало сборов 9.00. место сбора департамент здравоохран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л. Свердлова 129,  5 этаж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8"/>
        </w:rPr>
        <w:t>1. ОГБУЗ «Костромской областной врачебно-физкультурный  диспансер»,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</w:rPr>
        <w:t>2. ОГБУЗ «Костромское областное патологоанатомическое бюро»,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8"/>
        </w:rPr>
        <w:t>3. ОГБУЗ «Костромской центр по профилактике  и борьбе со СПИД и инфекционными заболеваниями»,</w:t>
      </w:r>
    </w:p>
    <w:p>
      <w:pPr>
        <w:pStyle w:val="Normal"/>
        <w:rPr/>
      </w:pPr>
      <w:r>
        <w:rPr>
          <w:sz w:val="28"/>
        </w:rPr>
        <w:t>4. ОГБУЗ   ЦПСиР  КО «Центр матери и ребенка»,</w:t>
      </w:r>
    </w:p>
    <w:p>
      <w:pPr>
        <w:pStyle w:val="Normal"/>
        <w:rPr/>
      </w:pPr>
      <w:r>
        <w:rPr>
          <w:sz w:val="28"/>
        </w:rPr>
        <w:t>5. ОГБУЗ «Медицинский информационно – аналитический центр Костромской области»,</w:t>
      </w:r>
    </w:p>
    <w:p>
      <w:pPr>
        <w:pStyle w:val="Normal"/>
        <w:rPr/>
      </w:pPr>
      <w:r>
        <w:rPr>
          <w:sz w:val="28"/>
        </w:rPr>
        <w:t>6. ОГБУЗ  «Костромской областной противотуберкулезный санаторий»,</w:t>
      </w:r>
    </w:p>
    <w:p>
      <w:pPr>
        <w:pStyle w:val="Normal"/>
        <w:rPr/>
      </w:pPr>
      <w:r>
        <w:rPr>
          <w:sz w:val="28"/>
        </w:rPr>
        <w:t>7. ОГБУЗ «Центр контроля качества и сертификации лекарственных средств Костромской области»,</w:t>
      </w:r>
    </w:p>
    <w:p>
      <w:pPr>
        <w:pStyle w:val="Normal"/>
        <w:rPr/>
      </w:pPr>
      <w:r>
        <w:rPr>
          <w:sz w:val="28"/>
        </w:rPr>
        <w:t>8. ОГОБУ СПО «Костромской областной медицинский колледж им. Героя Советского Союза С.А. Богомолова»,</w:t>
      </w:r>
    </w:p>
    <w:p>
      <w:pPr>
        <w:pStyle w:val="Normal"/>
        <w:rPr/>
      </w:pPr>
      <w:r>
        <w:rPr>
          <w:sz w:val="28"/>
        </w:rPr>
        <w:t>9. ОГОБУ СПО «Шарьинский медицинский колледж»,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8"/>
        </w:rPr>
        <w:t>10. ОГБУЗ «Медицинский центр мобилизационного резерва «Резерв» Костромской области,</w:t>
      </w:r>
    </w:p>
    <w:p>
      <w:pPr>
        <w:pStyle w:val="Normal"/>
        <w:rPr/>
      </w:pPr>
      <w:r>
        <w:rPr>
          <w:sz w:val="28"/>
        </w:rPr>
        <w:t>11. ОГБУЗ «Горполиклиника № 4 г. Костромы»,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8"/>
        </w:rPr>
        <w:t>12. ОГБУЗ «Центр психотерапии и практической психологии»,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8"/>
        </w:rPr>
        <w:t>13. ОГБУЗ «Стоматполиклиника №1»,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8"/>
        </w:rPr>
        <w:t>14. ОГБУЗ «Стоматполиклиника №2»,</w:t>
      </w:r>
    </w:p>
    <w:p>
      <w:pPr>
        <w:pStyle w:val="Normal"/>
        <w:rPr/>
      </w:pPr>
      <w:r>
        <w:rPr>
          <w:sz w:val="28"/>
        </w:rPr>
        <w:t>15. ОГБУЗ «Центр восстановительной медицины и реабилитации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17. ГУП «Костромская областная аптечная база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18.  ОГБУЗ «Гавриловская У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19. ОГБУЗ «Ореховская У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20. ОГБУЗ «Спасская У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21. ОГБУЗ «Рождественская У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22. ОГБУЗ  ЦКФХД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23. ОГБУЗ «Стоматологическая поликлиника г. Шарьи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24. ОГБУЗ «Стоматологическая поликлиника г. Нерехты»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 xml:space="preserve">Начальник отдела по мобилизационной работе и 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8"/>
        </w:rPr>
        <w:t>гражданской обороне департамента здравоохранения       п/п        А.М. Чистяков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пис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астников сборов 18 января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ало сборов 9.30. место сбора департамент здравоохранения Костромской области, ул. Свердлова 129,  5 эта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1. ОГБУЗ «Антроповская Ц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2. ОГБУЗ «Буйская Г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3. ОГБУЗ «Волгореченская Г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4. ОГБУЗ «Вохомская Ц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5. ОГБУЗ «Галичская О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6. ОГБУЗ «Кадыйская 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7. ОГБУЗ «Кологривская 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8. ОГБУЗ «Окружная больница Костромского округа №2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9. ОГБУЗ «Красносельская 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10. ОГБУЗ «Макарьевская Ц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11. ОГБУЗ «Мантуровская О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12. ОГБУЗ «Межевская 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13. ОГБУЗ «Нейская Ц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14. ОГБУЗ «Нерехтская Ц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15. ОГБУЗ «Боговаровская 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16. ОГБУЗ «Островская Ц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17. ОГБУЗ «Павинская 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18. ОГБУЗ «Парфеньевская Ц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19. ОГБУЗ «Поназыревская 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20. ОГБУЗ «Пыщугская 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21. ОГБУЗ «Солигаличская 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22. ОГБУЗ «Судиславская 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23. ОГБУЗ «Сусанинская 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24. ОГБУЗ «Чухломская РБ»,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>25. ОГБУЗ «Шарьинская ОБ».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 xml:space="preserve">Начальник отдела по мобилизационной работе и 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8"/>
        </w:rPr>
        <w:t>гражданской обороне департамента здравоохранения         п/п      А.М. Чистяков</w:t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416" w:leader="none"/>
        <w:tab w:val="left" w:pos="2124" w:leader="none"/>
        <w:tab w:val="left" w:pos="2832" w:leader="none"/>
      </w:tabs>
      <w:ind w:left="2124" w:hanging="90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22:00Z</dcterms:created>
  <dc:creator>BarNV</dc:creator>
  <dc:description/>
  <cp:keywords/>
  <dc:language>en-US</dc:language>
  <cp:lastModifiedBy>ChistiakovAM</cp:lastModifiedBy>
  <dcterms:modified xsi:type="dcterms:W3CDTF">2012-01-13T04:42:00Z</dcterms:modified>
  <cp:revision>14</cp:revision>
  <dc:subject/>
  <dc:title> </dc:title>
</cp:coreProperties>
</file>