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498590" cy="46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36.45pt;mso-wrap-distance-left:9.05pt;mso-wrap-distance-right:9.05pt;mso-wrap-distance-top:0pt;mso-wrap-distance-bottom:0pt;margin-top:2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17»  января  2012 г.</w:t>
        <w:tab/>
        <w:t xml:space="preserve">                                    </w:t>
        <w:tab/>
        <w:tab/>
        <w:tab/>
        <w:t xml:space="preserve">              №1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илении контроля за работ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ых служб учреждений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требований Министерства здравоохранения и социального развития РФ (правительственная  телеграмма от 11.01.2012 года №14-8/10/2-57) и организации выборов президента Российской Федерации на территории Костр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м врачам медицинских организаци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работой отделений скорой медицинской помощи, травматологических отделений и дежурного медицинского персонала, травмопункта г. Костромы в период с 3 по 5 марта 2012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комиссионную проверку резерва лекарственных препаратов и изделий медицинского назначения для чрезвычайных ситуаций с составлением актов, при необходимости обеспечить их пополнение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 выполненных мероприятиях доложить в департамент здравоохранения Костромской области до 15.00 10 февраля 2012 года через ОГБУЗ «Областной центр медицины катастроф» по факсу или электронной почтой.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уководящему составу департамента здравоохранения при работе в лечебно-профилактических учреждениях области проводить проверку выполнения в учреждениях данных мероприятий, особенно в учреждениях здравоохранения, с круглосуточным пребыванием людей. О всех выявленных при проверках недостатках  докладывать мне лично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выполнением данного приказа оставляю за собой.                    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    А.И. Росло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Заместитель  директора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В.Е. Николае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  электронной  корпоративной  почтой  и  факсу: во  все медицинские организации области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65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56:00Z</dcterms:created>
  <dc:creator>33</dc:creator>
  <dc:description/>
  <cp:keywords/>
  <dc:language>en-US</dc:language>
  <cp:lastModifiedBy>Зыкина</cp:lastModifiedBy>
  <cp:lastPrinted>2012-01-18T13:49:00Z</cp:lastPrinted>
  <dcterms:modified xsi:type="dcterms:W3CDTF">2012-01-30T09:56:00Z</dcterms:modified>
  <cp:revision>2</cp:revision>
  <dc:subject/>
  <dc:title>«</dc:title>
</cp:coreProperties>
</file>