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ДЕПАРТАМЕНТ  ЗДРАВООХРАНЕНИ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СТРОМСКОЙ  ОБЛАСТ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КАЗ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от « 06 » февраля 2012 г.                                                                              № 64</w:t>
      </w:r>
    </w:p>
    <w:p>
      <w:pPr>
        <w:pStyle w:val="Normal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  <w:t xml:space="preserve">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медицинском обеспеч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роприятий, посвящ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 годовщине вывода совет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ск из Афганистана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0" w:right="0" w:firstLine="426"/>
        <w:jc w:val="both"/>
        <w:rPr/>
      </w:pPr>
      <w:r>
        <w:rPr>
          <w:sz w:val="28"/>
          <w:szCs w:val="28"/>
        </w:rPr>
        <w:t>В соответствии с обращением администрации города Костромы № 30-423/12 от 31 января 2012 года «О сопровождении машиной скорой помощи колонны автобусов с ветеранами, участниками мероприятий посвященных 23 годовщине вывода советских войск из Афганистана-Всероссийскому Дню памяти воинов-интернационалистов»</w:t>
      </w:r>
      <w:r>
        <w:rPr>
          <w:sz w:val="28"/>
          <w:szCs w:val="34"/>
        </w:rPr>
        <w:t xml:space="preserve"> </w:t>
      </w:r>
    </w:p>
    <w:p>
      <w:pPr>
        <w:pStyle w:val="Normal"/>
        <w:ind w:left="0" w:right="0" w:firstLine="426"/>
        <w:jc w:val="both"/>
        <w:rPr>
          <w:sz w:val="28"/>
          <w:szCs w:val="34"/>
        </w:rPr>
      </w:pPr>
      <w:r>
        <w:rPr>
          <w:sz w:val="28"/>
          <w:szCs w:val="34"/>
        </w:rPr>
        <w:t>ПРИКАЗЫВАЮ:</w:t>
      </w:r>
    </w:p>
    <w:p>
      <w:pPr>
        <w:pStyle w:val="Normal"/>
        <w:rPr/>
      </w:pPr>
      <w:r>
        <w:rPr>
          <w:sz w:val="28"/>
          <w:szCs w:val="34"/>
        </w:rPr>
        <w:t xml:space="preserve">1. Главному врачу ОБГУЗ «Станция скорой медицинской помощи г. Костромы» Самарину С.Н., </w:t>
      </w:r>
      <w:r>
        <w:rPr>
          <w:sz w:val="28"/>
          <w:szCs w:val="28"/>
        </w:rPr>
        <w:t>выделить, для сопровождения колонны автобусов с ветеранами, участниками мероприятий 15.02.2012 г. с 10.45 до 14.00 одну линейную бригаду скорой медицинской помощи по адресу г. Кострома, Сусанинская площа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приказа возложить на начальника отдела организации медицинской помощи и профилактической работы департамента здравоохранения Костромской области Кошевую Н.К.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департамента                                                                             А.И. Ро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медицинской помощи населению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и профилактической работы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                                                  Н.К. Кошевая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Начальник отдела по мобилизационной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работе и гражданской обороне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                                                  А.М. Чист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 ОГБУЗ «Областной  центр  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медицины  катастроф»                                                                  В.В. Долгол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ОГБУЗ</w:t>
      </w:r>
      <w:r>
        <w:rPr>
          <w:sz w:val="28"/>
          <w:szCs w:val="34"/>
        </w:rPr>
        <w:t xml:space="preserve"> «Станция скорой медицинской помощи г. Костромы» Самарину С.Н.  - </w:t>
      </w:r>
      <w:r>
        <w:rPr>
          <w:sz w:val="28"/>
          <w:szCs w:val="28"/>
        </w:rPr>
        <w:t>в 1 экз. в электронном виде.</w:t>
      </w:r>
    </w:p>
    <w:sectPr>
      <w:type w:val="nextPage"/>
      <w:pgSz w:w="11906" w:h="16838"/>
      <w:pgMar w:left="1134" w:right="9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  <w:sz w:val="24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  <w:sz w:val="24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  <w:sz w:val="24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  <w:sz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26:00Z</dcterms:created>
  <dc:creator>user</dc:creator>
  <dc:description/>
  <dc:language>en-US</dc:language>
  <cp:lastModifiedBy>user</cp:lastModifiedBy>
  <cp:lastPrinted>2012-02-06T10:24:00Z</cp:lastPrinted>
  <dcterms:modified xsi:type="dcterms:W3CDTF">2012-02-06T07:26:00Z</dcterms:modified>
  <cp:revision>2</cp:revision>
  <dc:subject/>
  <dc:title/>
</cp:coreProperties>
</file>