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/>
        <w:drawing>
          <wp:inline distT="0" distB="0" distL="0" distR="0">
            <wp:extent cx="514350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1750</wp:posOffset>
                </wp:positionV>
                <wp:extent cx="650176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765" cy="46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5pt;height:36.7pt;mso-wrap-distance-left:9.05pt;mso-wrap-distance-right:9.05pt;mso-wrap-distance-top:0pt;mso-wrap-distance-bottom:0pt;margin-top:2.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февраля 2012 г.</w:t>
        <w:tab/>
        <w:t xml:space="preserve">                                             </w:t>
        <w:tab/>
        <w:tab/>
        <w:tab/>
        <w:t>№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усилении 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щенности  и  гото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х  организаций  области  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е  в  условиях  ЧС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 исполнение  требований  протокола  совместного  заседания  антитеррористической  комиссии  Костромской  области  и  оперативного  штаба  в  Костромской  области  от  03  февраля  2012  года  № 1/38   и  в  целях  обеспечения  готовности  медицинских  организаций  области  к  работе  в  период  проведения  избирательной  компании  по  выборам  Президента  Российской  федерации  2012 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 медицинских  организаций  области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 срок  до  27.02.2012  года  провести  следующие  мероприятия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)  Актуализировать схемы  оповещения  руководителей  и  сотрудников  лечебных  учреждений   при  угрозе  и  (или)  возникновении  террористического  акта,  проверить  схемы  взаимодействия  с  правоохранительными  и  коммунальными  службами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оверить  и  усовершенствовать  схемы  эвакуации  больных  и  персонала   при  террористическом  акте,  провести  внеплановые  тренировочные  занятия  с  дежурным медперсоналом,  особое  внимание  уделить  правилам  поведения  персонала  и  пациентов  при  обнаружении  бесхозных  вещей,  признакам  подозрительного  поведения  отдельных  лиц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 проверку  комиссией   состояния  антитеррористической  защищенности  учреждения,  а именно: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установить,  либо  проверить  состояние  пропускного  режима  в  зданиях  и  на  территории  учрежд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ретить  въезд  и  парковку  личного  и  постороннего  автотранспорта  на  территории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личия  и  исправности запоров  и  замков  основных  и  запасных  выходов,  наружных  лестниц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обеспечить  нормативное  освещение  территории,  при  необходимости  отремонтировать  имеющееся  ограждение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ботоспособности  средств  связи,  сигнализации  и  оповещения,  средств  пожаротушения,  внутреннего  противопожарного  водоснабжения,  систем  автономного  жизнеобеспечения;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личие  резерва  медикаментов  и  медицинского  имущества  для  ЧС,  особое  внимание  уделить  его  укомплектованности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)  Создать  резерв  медикаментов  и  медицинского  имущества, особое  внимание  уделить  запасам  препаратов  крови,  обезболивающим  и  антибиотикам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В  целях  повышения  готовности  к  действиям  в  чрезвычайных  ситуациях провести  проверки  знания  дежурного  медперсонала  действий угрозе  и  (или)  возникновении  террористического  акта  или  пожара.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6)  Провести  внеплановые  занятия  с  сотрудниками  службы  скорой  медицинской  помощи  по  принципам  оказания  медицинской  помощи  в  очагах чрезвычайных  ситуаций  с  принятием  зачетов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)  Предусмотреть  повышенную  готовность  формирований  службы  медицины  катастроф  к  работе  по  предназначению.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8)  О  выполнении  мероприятий  доложить  в  департамент  здравоохранения  области  до  28.02.2012  года   по  факсу  или  электронной  почтой  через  ОГБУЗ «Областной  центр  медицины  катастроф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ящему  составу  департамента  здравоохранения  при  работе  в  медицинских  организациях  области  проводить  проверку  выполнения  в  учреждениях   мероприятий  по  антитеррористической  защищенности,  особенно  в  зданиях  с  круглосуточным  пребыванием  людей.  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 всех  выявленных  при  проверках  недостатках  докладывать  мне  лично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Контроль  за  выполнением  данного  приказа  оставляю  за  собой.                    </w:t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-3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А.И. Росл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 директора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С.П. Ожмег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 отдела  по 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боте  и  гражданской  обороне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 здравоохранения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Г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ослать  электронной  корпоративной  почтой  и  факсу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 все    лечебно-профилактические  учреждени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6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FF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6"/>
      <w:szCs w:val="16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10:00Z</dcterms:created>
  <dc:creator>33</dc:creator>
  <dc:description/>
  <dc:language>en-US</dc:language>
  <cp:lastModifiedBy>user</cp:lastModifiedBy>
  <cp:lastPrinted>2012-02-17T11:58:00Z</cp:lastPrinted>
  <dcterms:modified xsi:type="dcterms:W3CDTF">2012-02-17T13:34:00Z</dcterms:modified>
  <cp:revision>5</cp:revision>
  <dc:subject/>
  <dc:title>«</dc:title>
</cp:coreProperties>
</file>