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4350" cy="1085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ЗДРАВООХРАНЕНИ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Р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_»____________2012 г.                                                         №________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научно-практиче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и на тему «Организац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мер, направленных 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илактику передачи ВИЧ о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 к ребенку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ДЗО Костромской области №55 от 11.02.2008г. «О дополнительных мерах по совершенствованию профилактики, выявления и лечения лиц, инфицированных вирусами иммунодефицита человека и гепатитов В и С в Костромской области», приоритетного национального проекта в сфере здравоохранения (компонент ВИЧ/СПИД) и в целях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учшения качества диагностики, лечения и профилактики ВИЧ-инфекции в Костромской области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01 марта 2012 года в 11.00 часов в конференц-зале ОГБУЗ «Костромской центр по профилактике и борьбе со СПИД и инфекционными заболеваниями» по адресу: г.Кострома, проспект Текстильщиков, д. 31-а, научно-практическую конференцию «Организация комплекса мер, направленных на профилактику передачи ВИЧ от матери к ребенку»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ую программу конференции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врачам  медицинских учреждений здравоохранения Костромской области командировать врачей акушеров-гинекологов, неонатологов, педиатров, инфекционистов для участия в  конферен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лату командировочных расходов произвести по месту основной работы командируемы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подготовку и проведение конференции возложить на главного внештатного специалиста по ВИЧ-инфекции департамента здравоохранения Костромской области И. С. Люлина (тел.36-03-48)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ректор  департамента здравоохра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  <w:tab/>
        <w:tab/>
        <w:tab/>
        <w:tab/>
        <w:t xml:space="preserve">                                        А. И. Рослов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к приказу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здравоохранения </w:t>
      </w:r>
    </w:p>
    <w:p>
      <w:pPr>
        <w:pStyle w:val="Normal"/>
        <w:spacing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стромской области №_____</w:t>
      </w:r>
    </w:p>
    <w:p>
      <w:pPr>
        <w:pStyle w:val="Normal"/>
        <w:spacing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«___»__________2012 года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учно-практической конферен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комплекса мер, направленных на профилактику передачи ВИЧ от матери к ребенку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марта 2012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строма, проспект Текстильщиков, 31-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-зал ОГБУЗ «Костромской центр по профилактике и борьбе со СПИД и инфекционными заболеваниям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0-11.00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егистрация участников конферен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00-11.15     «Актуальность проблемы. Эпидемиологическая ситуация по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ИЧ-инфекции», главный внештатный специалист по ВИЧ-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екции департамента здравоохранения Костромск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бласти И. С. Люл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5-11.35      «Анализ проведения профилактических мероприятий п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еринатальной профилактике передачи ВИЧ в Костром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в 2011 году», врач гинеколог, ОГБУЗ «Костромской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центр по профилактике и борьбе со СПИД и ИЗ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верина Г. 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5-13.00     « Организация комплекса мер, направленных на профилакти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дачи ВИЧ от матери к ребенку», к.м.н., сотрудник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Федерального научно-методического центра по профилакти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борьбе со СПИД и ИЗ, ФГУН Центральный 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эпидемиологии Роспотребнадзора, Кононов Д.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0-13.20     «Вирусный гепатит В и беременность», заместитель глав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рача по лечебной работе ОГБУЗ «Костромской центр п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е и борьбе со СПИД и ИЗ», Люлин И.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0               Дискуссия, ответы на вопро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здравоохранения                                                        В.С.Тро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азви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й помощи детям 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родовспоможения                                                                 Э.П.Кукс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е ВИЧ-инфекции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здравоохра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мской области                                                                         И.С.Люлин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3:00Z</dcterms:created>
  <dc:creator>0</dc:creator>
  <dc:description/>
  <dc:language>en-US</dc:language>
  <cp:lastModifiedBy>Зыкина</cp:lastModifiedBy>
  <cp:lastPrinted>2012-02-24T10:49:00Z</cp:lastPrinted>
  <dcterms:modified xsi:type="dcterms:W3CDTF">2012-02-28T05:13:00Z</dcterms:modified>
  <cp:revision>2</cp:revision>
  <dc:subject/>
  <dc:title/>
</cp:coreProperties>
</file>