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12.03.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2 года</w:t>
        <w:tab/>
        <w:t xml:space="preserve">                                                                          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rPr/>
      </w:pPr>
      <w:r>
        <w:rPr>
          <w:kern w:val="2"/>
          <w:sz w:val="28"/>
          <w:szCs w:val="28"/>
        </w:rPr>
        <w:t>О внесении изменений в приказ</w:t>
      </w:r>
    </w:p>
    <w:p>
      <w:pPr>
        <w:pStyle w:val="Normal"/>
        <w:ind w:right="467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епартамента здравоохранения </w:t>
      </w:r>
    </w:p>
    <w:p>
      <w:pPr>
        <w:pStyle w:val="Normal"/>
        <w:ind w:right="467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стромской области </w:t>
      </w:r>
    </w:p>
    <w:p>
      <w:pPr>
        <w:pStyle w:val="Normal"/>
        <w:ind w:right="467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6.01.2011 №25</w:t>
      </w:r>
    </w:p>
    <w:p>
      <w:pPr>
        <w:pStyle w:val="Normal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введением системы стандартизации в здравоохранении, для определения объема медицинской помощи, а также перечня лекарственных средств, необходимых при лечении заболеваний по профилю </w:t>
      </w:r>
      <w:r>
        <w:rPr>
          <w:rFonts w:eastAsia="MS Mincho;ＭＳ 明朝"/>
          <w:sz w:val="28"/>
          <w:szCs w:val="28"/>
        </w:rPr>
        <w:t xml:space="preserve">«Аллергология» (для детей), </w:t>
      </w:r>
      <w:r>
        <w:rPr>
          <w:sz w:val="28"/>
          <w:szCs w:val="28"/>
        </w:rPr>
        <w:t>затраты на которые будут компенсироваться из средств, направленных на реализацию территориальной программы государственных гарантий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Аллергология» (для детей), утвержденные приказом департамента здравоохранения Костромской области от 26.01.2011 года № 25 «О введении медико-экономических стандартов по клинико-статистическим группам по профилю «Аллергология» (для детей) (в редакции от 24.06.2011 года № 286) изложить в новой редакции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3. Руководителям страховых медицинских организаций при проведении контроля качества оказания медицинской помощи руководствоваться медико-экономическими стандарта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4. Контроль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марта 2012 года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 xml:space="preserve"> 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 xml:space="preserve">                                                          В.Е.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В.С.Тро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й помощи детям и службы</w:t>
        <w:tab/>
        <w:t xml:space="preserve"> Э.П.Кукс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овспом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по педиатрии 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оохранения Костромской области</w:t>
        <w:tab/>
        <w:tab/>
        <w:tab/>
        <w:tab/>
        <w:t xml:space="preserve">         В.Г.Стрелец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ЕДИКО-ЭКОНОМИЧЕСКИЕ СТАНДАР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РАЗДЕЛУ АЛЛЕРГОЛОГИЯ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для детей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СГ: 44.002.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>01</w:t>
      </w:r>
      <w:r>
        <w:rPr>
          <w:sz w:val="36"/>
          <w:szCs w:val="36"/>
          <w:lang w:val="en-US"/>
        </w:rPr>
        <w:t xml:space="preserve"> – </w:t>
      </w:r>
      <w:r>
        <w:rPr>
          <w:sz w:val="36"/>
          <w:szCs w:val="36"/>
        </w:rPr>
        <w:t>44.002.204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МКБ: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 xml:space="preserve"> 30.1,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 xml:space="preserve"> 30.3,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 xml:space="preserve"> 30.4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 xml:space="preserve"> 45.0,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 xml:space="preserve"> 45.8, 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</w:rPr>
        <w:t xml:space="preserve"> 10.1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20.8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20.9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21.1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23.0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23.3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23.5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20.7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23.9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50.0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50.1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50.2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50.3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>50.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работал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лавный внештатный специалист-экспер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едиатрии Стрелец В.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ач аллерголог Полупанова О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ШИФР КСГ 44.002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1 УРОВЕН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длительность  лечения 17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ль отделения: педиатрическое, детское соматическое, аллергологическое, детс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Б –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0.1 Аллергический ринит, вызванный пыльцой растений (поллин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0.3 Другие аллергические риниты (круглогодичный аллергический ринит)</w:t>
      </w:r>
    </w:p>
    <w:p>
      <w:pPr>
        <w:pStyle w:val="Normal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0.4 Аллергический ринит неуточн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10.1 Острый атопический конъюнктиви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before="115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102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371"/>
        <w:gridCol w:w="850"/>
        <w:gridCol w:w="652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цинская у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Крат-ность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Диагностика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ая диагностик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31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ием (осмотр, консультация) врача-педиатра перв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31.02</w:t>
            </w:r>
            <w:r>
              <w:rPr/>
              <w:tab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ием (осмотр, консультация) врача-педиатра повто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-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1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(осмотр, консультация) врача</w:t>
            </w:r>
            <w:r>
              <w:rPr/>
              <w:t>-аллерг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6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(осмотр, консультация) врача</w:t>
            </w:r>
            <w:r>
              <w:rPr/>
              <w:t>-иммун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8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(осмотр, консультация) ЛОР-вр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autoSpaceDE w:val="false"/>
              <w:spacing w:before="108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абораторная диагностик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эритроцитов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лейкоцитов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отношение лейкоцитов в крови (подсчет формулы кров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05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общего гемоглобина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/>
              <w:t>12.05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оседания эритроц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опр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бщий (клинический) анализ кров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нализ мочи об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>09.19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е кала на гельминт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>09.09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 xml:space="preserve">Микробиологическое исследование мазков из носа и зе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  <w:r>
              <w:rPr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иды диагностик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52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тразвуковое исследование органов брюшн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/>
              <w:t>06.09.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ентгенография лег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6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кожные исследования реакции на аллерген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Лечение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каментозное  лечен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рацетомол, табл по 0,5 г.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 анальгина 50%, 1 мл, 2 мл/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 димедрола 1%, 1 мл, 3 мл/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силометазолин (капли в нос) 1 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галипт, спрей в зев, 1 д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робене, раствор для приема внутрь и ингаляций, 2,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ритин в табл по 10 мг, 1 т/сут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низолон в амп по 30 мг/м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ферон 150000МЕ х 2 р/сут, 5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фалоспорин 1г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ппферон, капли в нос, 1 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мгексин, 8 мг х 3 р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ологический раствор 0,9% 200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чатки стерильные 2 п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пирт 96% 5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/>
            </w:pPr>
            <w:r>
              <w:rPr>
                <w:bCs/>
                <w:color w:val="000000"/>
              </w:rPr>
              <w:t>Беклометазон 0,05 мг/доза, дозированный аэрозоль, спрей наз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клометазон 0, 1 мг/доза, дозированный аэрозоль, сперй наз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лутиказон 50 мкг/доза, дозированный аэрозоль, назальный сп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тиризин 10 мг/мл, капли для приема внутрь, 10 кап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тиризин 10 мг. табл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метазона фуроат, 50 мкг/д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лергены для проведения аллергологического обследования и л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атанол, 1 флакон, 10 мл (глазные кап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истамин 0,1, 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дуры сестринского уход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5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зятие крови из паль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зятие крови из периферическ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нутривенное введение лекар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атетеризация кубитальной и других периферических в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результатам лечен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лучшение носового дых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ьшение слизистых выделений из нос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ьшение слезотечения и гиперемии конъюнктивы</w:t>
      </w:r>
    </w:p>
    <w:p>
      <w:pPr>
        <w:pStyle w:val="Normal"/>
        <w:rPr/>
      </w:pPr>
      <w:r>
        <w:rPr/>
        <w:t>«*» - на усмотрение лечащего врач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ФР КСГ 44.002.202 УРОВЕНЬ 1 Средняя длительность  лечения 17</w:t>
      </w:r>
    </w:p>
    <w:p>
      <w:pPr>
        <w:pStyle w:val="Normal"/>
        <w:rPr/>
      </w:pPr>
      <w:r>
        <w:rPr>
          <w:sz w:val="28"/>
          <w:szCs w:val="28"/>
        </w:rPr>
        <w:t>Профиль отделения: детское соматическое, аллергологическое, детское, педиатр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Б –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45.0 Астма с преобладанием аллергического компонента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  <w:t>J</w:t>
      </w:r>
      <w:r>
        <w:rPr>
          <w:rFonts w:cs="Arial" w:ascii="Arial" w:hAnsi="Arial"/>
          <w:bCs/>
          <w:color w:val="000000"/>
          <w:sz w:val="20"/>
          <w:szCs w:val="20"/>
        </w:rPr>
        <w:t>45.8 Смешанная астма</w:t>
      </w:r>
    </w:p>
    <w:tbl>
      <w:tblPr>
        <w:tblW w:w="102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371"/>
        <w:gridCol w:w="850"/>
        <w:gridCol w:w="652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цинская у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-ность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Диагностика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ая диагностик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31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ием (осмотр, консультация) врача-педиатра перв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31.02</w:t>
            </w:r>
            <w:r>
              <w:rPr/>
              <w:tab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ием (осмотр, консультация) врача-педиатра повто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-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1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(осмотр, консультация) врача</w:t>
            </w:r>
            <w:r>
              <w:rPr/>
              <w:t>-аллерг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6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(осмотр, консультация) врача</w:t>
            </w:r>
            <w:r>
              <w:rPr/>
              <w:t>-иммун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8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(осмотр, консультация) ЛОР-вр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9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(осмотр, консультация) врача</w:t>
            </w:r>
            <w:r>
              <w:rPr/>
              <w:t xml:space="preserve"> пульмон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autoSpaceDE w:val="false"/>
              <w:spacing w:before="108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абораторная диагностик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эритроцитов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лейкоцитов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отношение лейкоцитов в крови (подсчет формулы кров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/>
            </w:pPr>
            <w:r>
              <w:rPr>
                <w:bCs/>
                <w:color w:val="000000"/>
              </w:rPr>
              <w:t>09.05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общего гемоглобина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/>
              <w:t>12.05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оседания эритроц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опр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бщий (клинический) анализ кров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нализ крови биохимический общетерапевтическ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нализ мочи об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>09.19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е кала на гельминт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>09.09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 xml:space="preserve">Микробиологическое исследование мазков из носа и зе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>09.08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 xml:space="preserve">Микробиологическое исследование мазков из носа и зе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иды диагностик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52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тразвуковое исследование органов брюшн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/>
            </w:pPr>
            <w:r>
              <w:rPr>
                <w:bCs/>
                <w:color w:val="000000"/>
              </w:rPr>
              <w:t>05.10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9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нхос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/>
              <w:t>06.09.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ентгенография лег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09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ъютерная томография органов грудной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09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неспровоцированных дыхательных объемов и пот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9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09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дыхательных объемов при медикаментозной прово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6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кожные исследования реакции на аллерген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10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хокарди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Лечение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каментозное  лечен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рацетомол, табл по 0,5 г.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 анальгина 50%, 1 мл, 2 мл/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 димедрола 1%, 1 мл, 3 мл/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силометазолин (капли в нос) 1 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галипт, спрей в зев, 1 д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робене, раствор для приема внутрь и ингаляций, 2,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ритин в табл по 10 мг, 1 т/сут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низолон в амп по 30 мг/м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ферон 150000МЕ х 2 р/сут, 5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уфиллин 2,4% р-р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уфиллин 150 мг в табл. 1 т. х 3 р/сут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фалоспорин 1г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ппферон, капли в нос, 1 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мгексин, 8 мг х 3 р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ологический раствор 0,9% 200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чатки стерильные 2 п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пирт 96% 5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клометазон 0,05 мг/доза, дозированный аэрозоль, спрей наз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клометазон 0, 1 мг/доза, дозированный аэрозоль, сперй наз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клометазон 0, 25 мг/доза, дозированный аэроз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родуал, р-р для ингаля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лутиказон 50 мкг/доза, дозированный аэрозоль, назальный сп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лутиказон 125 мкг/доза дозированный аэроз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десонид 0,2 мг/доза, порошок для ингаля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льбутамол 0,1 мг/доза аэрозоль для ингаляций доз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льбутамол 0,2 мг/доза аэрозоль для ингаляций доз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льбутамол 2 мг/2,5 мл небулы с раств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докромил натрия 2 мг/доза, дозированный аэрозоль для ингаля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тиризин 10 мг/мл, капли для приема внутрь, 10 кап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тиризин 10 мг. табл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метазона фуроат, 50 мкг/д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лергены для проведения аллергологического обследования и л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истамин 0,1, 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тит 25/50, 1 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тид 50/100, 1 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тид 25/125, 1 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дуры сестринского уход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5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зятие крови из паль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зятие крови из периферическ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autoSpaceDE w:val="false"/>
        <w:spacing w:before="95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результатам лечен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УЛУЧШЕНИЕ ФУНКЦИЙ ВНЕШНЕГО ДЫХ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УМЕНЬШЕНИЕ КЛИНИЧЕСКИХ ПРОЯВЛЕНИЙ</w:t>
      </w:r>
    </w:p>
    <w:p>
      <w:pPr>
        <w:pStyle w:val="Normal"/>
        <w:jc w:val="both"/>
        <w:rPr/>
      </w:pPr>
      <w:r>
        <w:rPr/>
        <w:t>УЛУЧШЕНИЕ АНАЛИЗОВ</w:t>
      </w:r>
    </w:p>
    <w:p>
      <w:pPr>
        <w:pStyle w:val="Normal"/>
        <w:jc w:val="both"/>
        <w:rPr/>
      </w:pPr>
      <w:r>
        <w:rPr/>
        <w:t>ОТСУТСТВИЕ ПРИСТУПОВ УДУШЬЯ</w:t>
      </w:r>
    </w:p>
    <w:p>
      <w:pPr>
        <w:pStyle w:val="Normal"/>
        <w:rPr/>
      </w:pPr>
      <w:r>
        <w:rPr/>
        <w:t xml:space="preserve"> </w:t>
      </w:r>
      <w:r>
        <w:rPr/>
        <w:t>«*» - на усмотрение лечащего врач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ФР КСГ 44.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3 УРОВЕН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длительность  лечения   дней 11.</w:t>
      </w:r>
    </w:p>
    <w:p>
      <w:pPr>
        <w:pStyle w:val="Normal"/>
        <w:rPr/>
      </w:pPr>
      <w:r>
        <w:rPr>
          <w:sz w:val="28"/>
          <w:szCs w:val="28"/>
        </w:rPr>
        <w:t>Профиль отделения: детское соматическое, аллергологическое, детское, педиатр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Б – 10: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3.7 Аллергический контактный дерматит, вызванный растениями, кроме пищевых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0.8 Другие атопические дерматиты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0.9 Атопический дерматит неуточненный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.1 Себорейный детский дерматит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3.0 Аллергический контактный дерматит, вызванный металл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3.3 Аллергический контактный дерматит, вызванный лекарственными средствами при их контакте с кожей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3.5 Аллергический контактный дерматит, вызванный другими химическими веще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3.9 Аллергический контактный дерматит, причина не уточнен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before="115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102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371"/>
        <w:gridCol w:w="850"/>
        <w:gridCol w:w="652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цинская у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-ность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Диагностика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ая диагностик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31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ием (осмотр, консультация) врача-педиатра перв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31.02</w:t>
            </w:r>
            <w:r>
              <w:rPr/>
              <w:tab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ием (осмотр, консультация) врача-педиатра повто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1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(осмотр, консультация) врача</w:t>
            </w:r>
            <w:r>
              <w:rPr/>
              <w:t>-аллерг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6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(осмотр, консультация) врача</w:t>
            </w:r>
            <w:r>
              <w:rPr/>
              <w:t>-иммун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8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(осмотр, консультация) ЛОР-вр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autoSpaceDE w:val="false"/>
              <w:spacing w:before="108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абораторная диагностик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эритроцитов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лейкоцитов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отношение лейкоцитов в крови (подсчет формулы кров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05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общего гемоглобина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/>
              <w:t>12.05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оседания эритроц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опр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бщий (клинический) анализ кров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нализ крови биохимический общетерапев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нализ мочи об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>09.19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е кала на гельминт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иды диагностик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52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тразвуковое исследование органов брюшн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/>
              <w:t>06.09.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ентгенография лег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Г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6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кожные исследования реакции на аллерген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10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/>
            </w:pPr>
            <w:r>
              <w:rPr>
                <w:color w:val="000000"/>
              </w:rPr>
              <w:t>Эхокардиография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Лечение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каментозное  лечен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урофен сироп, 5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рацетомол, табл по 0,5 г.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 анальгина 50%, 1 мл, 2 мл/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 димедрола 1%, 1 мл, 3 мл/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силометазолин (капли в нос) 1 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галипт, спрей в зев, 1 д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робене, раствор для приема внутрь и ингаляций, 2,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ритин в табл по 10 мг, 1 т/сут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низолон в амп по 30 мг/м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ферон 150000МЕ х 2 р/сут, 5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амед в суспензии 300 мг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ксициллина клавуланат в суспензии 750 мг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фалоспорин 1г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ппферон, капли в нос, 1 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мгексин, 8 мг х 3 р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ологический раствор 0,9% 200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ланиум, 1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чатки стерильные 2 п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пирт 96% 5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тиризин 10 мг/мл, капли для приема внутрь, 10 кап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тиризин 10 мг. табл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лергены для проведения аллергологического обследования и л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истамин 0,1, 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дуры сестринского уход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5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зятие крови из паль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зятие крови из периферическ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нутривенное введение лекар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атетеризация кубитальной и других периферических в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autoSpaceDE w:val="false"/>
        <w:spacing w:before="95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результатам лечения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ньшение площади поражения кожи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ньшение воспалительных изменений на коже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ньшение зуда</w:t>
      </w:r>
    </w:p>
    <w:p>
      <w:pPr>
        <w:pStyle w:val="Normal"/>
        <w:rPr/>
      </w:pPr>
      <w:r>
        <w:rPr/>
        <w:t xml:space="preserve"> </w:t>
      </w:r>
      <w:r>
        <w:rPr/>
        <w:t>«*» - на усмотрение лечащего врач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ИФР КСГ 44.002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04 </w:t>
      </w:r>
      <w:r>
        <w:rPr>
          <w:b/>
          <w:sz w:val="28"/>
          <w:szCs w:val="28"/>
          <w:u w:val="single"/>
        </w:rPr>
        <w:t xml:space="preserve">УРОВЕНЬ 1,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длительность  лечения   дней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ь отделения: детское соматическое, аллергологическое, детское, педиатр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Б – 10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0.0 Аллергическая крапивниц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0.1 Идиопатическая крапивниц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0.2 Крапивница, вызванная воздействием низкой или высоой температуро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0.3 Дерматографическая крапивниц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0.9 Крапивница неуточненн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371"/>
        <w:gridCol w:w="850"/>
        <w:gridCol w:w="652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цинская у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-ность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Диагностика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ническая диагностик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31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ием (осмотр, консультация) врача-педиатра перв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31.02</w:t>
            </w:r>
            <w:r>
              <w:rPr/>
              <w:tab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ием (осмотр, консультация) врача-педиатра повто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-1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1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(осмотр, консультация) врача</w:t>
            </w:r>
            <w:r>
              <w:rPr/>
              <w:t>-аллерг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6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(осмотр, консультация) врача</w:t>
            </w:r>
            <w:r>
              <w:rPr/>
              <w:t>-иммун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8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(осмотр, консультация) ЛОР-вр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autoSpaceDE w:val="false"/>
              <w:spacing w:before="108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абораторная диагностик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эритроцитов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лейкоцитов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5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отношение лейкоцитов в крови (подсчет формулы кров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05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сследование уровня общего гемоглобина в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/>
              <w:t>12.05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оседания эритроц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опр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бщий (клинический) анализ кров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нализ крови биохимический общетерапев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16.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нализ мочи об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/>
              <w:t>09.19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е кала на гельминт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иды диагностик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52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тразвуковое исследование органов брюшн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Г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6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кожные исследования реакции на аллерген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10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/>
            </w:pPr>
            <w:r>
              <w:rPr>
                <w:color w:val="000000"/>
              </w:rPr>
              <w:t>Эхокардиография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Лечение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каментозное  лечен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урофен сироп, 5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рацетомол, табл по 0,5 г.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 анальгина 50%, 1 мл, 2 мл/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 димедрола 1%, 1 мл, 3 мл/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силометазолин (капли в нос) 1 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галипт, спрей в зев, 1 д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робене, раствор для приема внутрь и ингаляций, 2,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ритин в табл по 10 мг, 1 т/сут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низолон в амп по 30 мг/м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ферон 150000МЕ х 2 р/сут, 5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амед в суспензии 300 мг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ксициллина клавуланат в суспензии 750 мг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фалоспорин 1г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ппферон, капли в нос, 1 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3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ромгексин, 8 мг х 3 р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ологический раствор 0,9% 200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ланиум, 1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чатки стерильные 2 п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пирт 96% 5,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тиризин 10 мг/мл, капли для приема внутрь, 10 кап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тиризин 10 мг. табл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vertAlign w:val="superscript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лергены для проведения аллергологического обследования и л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истамин 0,1, 5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дуры сестринского уход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5.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зятие крови из паль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зятие крови из периферическ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нутривенное введение лекар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атетеризация кубитальной и других периферических в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autoSpaceDE w:val="false"/>
        <w:spacing w:before="95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результатам лечения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ньшение площади поражения кожи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ньшение воспалительных изменений на коже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меньшение зуда</w:t>
      </w:r>
    </w:p>
    <w:p>
      <w:pPr>
        <w:pStyle w:val="Normal"/>
        <w:rPr/>
      </w:pPr>
      <w:r>
        <w:rPr/>
        <w:t xml:space="preserve"> </w:t>
      </w:r>
      <w:r>
        <w:rPr/>
        <w:t>«*» - на усмотрение лечащего врач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34:00Z</dcterms:created>
  <dc:creator>*</dc:creator>
  <dc:description/>
  <cp:keywords/>
  <dc:language>en-US</dc:language>
  <cp:lastModifiedBy>Зыкина</cp:lastModifiedBy>
  <cp:lastPrinted>2012-03-12T15:56:00Z</cp:lastPrinted>
  <dcterms:modified xsi:type="dcterms:W3CDTF">2012-03-14T04:34:00Z</dcterms:modified>
  <cp:revision>2</cp:revision>
  <dc:subject/>
  <dc:title>МЕДИКО-ТЕХНОЛОГИЧЕСКИЕ ПРОТОКОЛЫ </dc:title>
</cp:coreProperties>
</file>