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ДИКО - ЭКОНОМИЧЕСКИЕ СТАНДАР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АЗДЕЛУ НЕФРОЛОГ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для детей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СГ: 44.031.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03 – 44.031.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07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КБ: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60-64;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00-02; 03-05; 07; 10; 11.0; 11.9; 13.3; 17.9; 18.9; 25.0; 28.1; 18.9; 30; 30.2; 31.2; 39.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Разработал главный специалис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эксперт по педиат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Стрелец В.Г.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Г 44.031.20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/>
      </w:pPr>
      <w:r>
        <w:rPr>
          <w:bCs/>
          <w:color w:val="000000"/>
          <w:sz w:val="28"/>
          <w:szCs w:val="28"/>
        </w:rPr>
        <w:t>Стационар 1 уровня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Cs/>
          <w:color w:val="000000"/>
          <w:sz w:val="28"/>
          <w:szCs w:val="28"/>
        </w:rPr>
      </w:pPr>
      <w:r>
        <w:rPr>
          <w:bCs/>
          <w:color w:val="120000"/>
          <w:sz w:val="28"/>
          <w:szCs w:val="28"/>
        </w:rPr>
        <w:t>Профиль</w:t>
      </w:r>
      <w:r>
        <w:rPr>
          <w:sz w:val="28"/>
          <w:szCs w:val="28"/>
        </w:rPr>
        <w:tab/>
        <w:t>детское, детское соматическое, педиатрическое, нефрологическое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rPr>
          <w:color w:val="000000"/>
          <w:sz w:val="28"/>
          <w:szCs w:val="28"/>
        </w:rPr>
      </w:pPr>
      <w:r>
        <w:rPr>
          <w:bCs/>
          <w:color w:val="120000"/>
          <w:sz w:val="28"/>
          <w:szCs w:val="28"/>
        </w:rPr>
        <w:t>Степень тяжести  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before="115" w:after="0"/>
        <w:rPr/>
      </w:pPr>
      <w:r>
        <w:rPr>
          <w:bCs/>
          <w:color w:val="120000"/>
          <w:sz w:val="28"/>
          <w:szCs w:val="28"/>
        </w:rPr>
        <w:t>Возраст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ети</w:t>
      </w:r>
      <w:r>
        <w:rPr>
          <w:sz w:val="28"/>
          <w:szCs w:val="28"/>
        </w:rPr>
        <w:tab/>
      </w: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43"/>
      </w:tblGrid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 62.7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ожденный пузырно-мочеточниковый рефлюкс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8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ас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т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сть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01.031.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01.031.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.0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.26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ТАЛЬМОЛО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4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4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19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19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ОСАД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ОБЪЕМА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ЗЯТИЕ КРОВИ ИЗ ПАЛЬ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5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4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4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052</w:t>
            </w:r>
            <w:r>
              <w:rPr>
                <w:sz w:val="28"/>
                <w:szCs w:val="20"/>
              </w:rPr>
              <w:t>.0</w:t>
            </w:r>
            <w:r>
              <w:rPr>
                <w:sz w:val="28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5.1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5.10.00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28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НУТРИВЕННАЯ УР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28.0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ЦИОННАЯ ЦИС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 МОЧИ ПО НЕЧИПОРЕНК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ТОЧНАЯ ЭКСКРЕЦИЯ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.2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СУЛЬТАЦИЯ ГИНЕК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СУЛЬТАЦИЯ УР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31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15"/>
      </w:tblGrid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ЕФАЛОСПОРИН</w:t>
            </w:r>
            <w:r>
              <w:rPr>
                <w:sz w:val="28"/>
                <w:szCs w:val="20"/>
              </w:rPr>
              <w:t xml:space="preserve"> 1.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ЕДНИЗОЛОН 30 МГ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АГИН 50МГ №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Г 44.03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/>
          <w:b/>
          <w:sz w:val="28"/>
        </w:rPr>
      </w:pPr>
      <w:r>
        <w:rPr>
          <w:b/>
          <w:bCs/>
          <w:color w:val="000000"/>
          <w:sz w:val="28"/>
          <w:u w:val="single"/>
        </w:rPr>
        <w:t>Стационар 1, 2  уров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Cs/>
          <w:color w:val="000000"/>
          <w:sz w:val="28"/>
        </w:rPr>
      </w:pPr>
      <w:r>
        <w:rPr>
          <w:bCs/>
          <w:color w:val="120000"/>
          <w:sz w:val="28"/>
        </w:rPr>
        <w:t>Профиль</w:t>
      </w:r>
      <w:r>
        <w:rPr>
          <w:sz w:val="28"/>
        </w:rPr>
        <w:tab/>
      </w:r>
      <w:r>
        <w:rPr>
          <w:sz w:val="28"/>
          <w:szCs w:val="28"/>
        </w:rPr>
        <w:t>детское, детское соматическое, педиатрическое, нефрологическое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rPr>
          <w:color w:val="000000"/>
          <w:sz w:val="28"/>
        </w:rPr>
      </w:pPr>
      <w:r>
        <w:rPr>
          <w:bCs/>
          <w:color w:val="120000"/>
          <w:sz w:val="28"/>
        </w:rPr>
        <w:t>Степень тяжести  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before="115" w:after="0"/>
        <w:rPr/>
      </w:pPr>
      <w:r>
        <w:rPr>
          <w:bCs/>
          <w:color w:val="000000"/>
          <w:sz w:val="28"/>
        </w:rPr>
        <w:t>Возраст: Дети</w:t>
        <w:tab/>
        <w:t>Средняя длительность: 11</w:t>
        <w:tab/>
      </w:r>
      <w:r>
        <w:rPr/>
        <w:t xml:space="preserve"> 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43"/>
      </w:tblGrid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39</w:t>
            </w:r>
            <w:r>
              <w:rPr>
                <w:sz w:val="28"/>
              </w:rPr>
              <w:t>.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екция мочевых путей</w:t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0    Агенезия почки одностороння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1    Агенезия почки двустороння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2    Агенезия почки неуточненная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3    Гипоплазия почки одностороння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4    Гипоплазия почки двустороння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5    Гипоплазия почки неуточнен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0.6    Синдром Потте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0    Врожденная одиночная киста поч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1    Поликистоз почки, детский ти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2    Поликистоз почки, тип взросл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3    Поликистоз почки неуточн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4    Дисплазия поч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5    Медуллярный кистоз поч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8    Другие кистозные болезни поче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1.9    Кистозная болезнь почек неуточнен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2.0    Врожденный гидронефроз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2.8    Другие врожденные аномалии мочеточн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3.0    Добавочная поч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3.1    Слившаяся, дольчатая и подковообразная поч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3.2    Эктопическая почк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3.3     Гиперпластическая и гигантская поч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3.8     Другие уточненные врожденные аномалии почки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3.9     Врожденная аномалия почки неуточненна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64.9     Врожденная аномалия мочевыделительной системы неуточненна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28.9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метаболическая оксалури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2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чекаменная болезнь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11</w:t>
            </w:r>
            <w:r>
              <w:rPr>
                <w:sz w:val="28"/>
              </w:rPr>
              <w:t>.8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 хронические тубулоинтерстициальные нефриты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30</w:t>
            </w:r>
            <w:r>
              <w:rPr>
                <w:sz w:val="28"/>
              </w:rPr>
              <w:t>.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ый цистит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39.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тостатическая протеинурия неуточненна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07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ледственная нефропатия (сндром Альпорта и др.)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11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структивный хронический пиелонефрит, связанный с рефлюксом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3.3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точненный гидронефроз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28.1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та поч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8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31.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6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0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-РЕАКТИВНО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ОБУЛИНОВЫХ ФРАК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КАЛЬЦ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4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4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7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19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ИБРИНОЛИТИЧЕСКОЙ АКТИВ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ЕМБРАННЫХ ИММУНОГЛОБУЛИ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КЛЕТКИ КРАСНОЙ ВОЛЧАН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06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СТРЕПТОЛИЗИНА-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"РЕВМАТОИДНЫХ ФАКТОРОВ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0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052</w:t>
            </w:r>
            <w:r>
              <w:rPr>
                <w:sz w:val="28"/>
                <w:szCs w:val="20"/>
              </w:rPr>
              <w:t>.0</w:t>
            </w:r>
            <w:r>
              <w:rPr>
                <w:sz w:val="28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00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8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АЯ УР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8.0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ЦИОННАЯ ЦИС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ПО НЕЧИПОРЕНК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 ЭКСКРЕЦИЯ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ГИНЕК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СКОП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УР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ГРУПП КРОВИ (А,В,О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ЗУС ПРИНАДЛЕ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КАНЯМ ДН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31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1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15"/>
      </w:tblGrid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ТИНОВАЯ КИСЛОТА 50МГ N5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ЮКОЗА 10% 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КБ 50 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ЕДНИЗОЛОН 30 МГ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ИКОТИНОВАЯ К-ТА 1%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АЛMАГЕЛЬ 170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 N5 АМ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8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АГИН 50МГ №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силометазолин (капли в нос) 1 фла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ферон 150000МЕ х 2 р/су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2,4% р-р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150 мг в табл. 1 т. х 3 р/сут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Г 44.03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sz w:val="28"/>
        </w:rPr>
      </w:pPr>
      <w:r>
        <w:rPr>
          <w:b/>
          <w:bCs/>
          <w:color w:val="000000"/>
          <w:sz w:val="28"/>
          <w:u w:val="single"/>
        </w:rPr>
        <w:t>Стационар 1,2 уров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Cs/>
          <w:color w:val="000000"/>
          <w:sz w:val="28"/>
        </w:rPr>
      </w:pPr>
      <w:r>
        <w:rPr>
          <w:bCs/>
          <w:color w:val="120000"/>
          <w:sz w:val="28"/>
        </w:rPr>
        <w:t>Профиль</w:t>
      </w:r>
      <w:r>
        <w:rPr>
          <w:sz w:val="28"/>
        </w:rPr>
        <w:tab/>
      </w:r>
      <w:r>
        <w:rPr>
          <w:sz w:val="28"/>
          <w:szCs w:val="28"/>
        </w:rPr>
        <w:t>детское, детское соматическое, педиатрическое, нефрологическое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rPr>
          <w:color w:val="000000"/>
          <w:sz w:val="28"/>
        </w:rPr>
      </w:pPr>
      <w:r>
        <w:rPr>
          <w:bCs/>
          <w:color w:val="120000"/>
          <w:sz w:val="28"/>
        </w:rPr>
        <w:t>Степень тяжести  любая</w:t>
      </w:r>
    </w:p>
    <w:p>
      <w:pPr>
        <w:pStyle w:val="Normal"/>
        <w:rPr/>
      </w:pPr>
      <w:r>
        <w:rPr>
          <w:bCs/>
          <w:color w:val="120000"/>
          <w:sz w:val="28"/>
        </w:rPr>
        <w:t>Возраст:</w:t>
      </w:r>
      <w:r>
        <w:rPr>
          <w:sz w:val="28"/>
        </w:rPr>
        <w:tab/>
      </w:r>
      <w:r>
        <w:rPr>
          <w:color w:val="000000"/>
          <w:sz w:val="28"/>
        </w:rPr>
        <w:t>Дети</w:t>
      </w:r>
      <w:r>
        <w:rPr>
          <w:sz w:val="28"/>
        </w:rPr>
        <w:tab/>
      </w:r>
      <w:r>
        <w:rPr>
          <w:bCs/>
          <w:color w:val="120000"/>
          <w:sz w:val="28"/>
        </w:rPr>
        <w:t>Средняя длительность:</w:t>
      </w:r>
      <w:r>
        <w:rPr>
          <w:sz w:val="28"/>
        </w:rPr>
        <w:t xml:space="preserve"> 1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43"/>
      </w:tblGrid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04</w:t>
            </w:r>
            <w:r>
              <w:rPr>
                <w:sz w:val="28"/>
              </w:rPr>
              <w:t>.9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омерулонефрит острый с нефротическим синдромом, ремисси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1</w:t>
            </w:r>
            <w:r>
              <w:rPr>
                <w:sz w:val="28"/>
              </w:rPr>
              <w:t>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булоинтерстициальный нефрит, не уточненный как острый или хронический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1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рит, острый тубулоинтерстициальный, активная стади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30.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цистит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0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цидивирующая и устойчивая гематури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1.9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онический пиелонефрит, обострение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31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йрогенный мочевой пузырь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2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ечная остеодистроф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0"/>
        <w:gridCol w:w="6917"/>
        <w:gridCol w:w="84"/>
        <w:gridCol w:w="642"/>
        <w:gridCol w:w="66"/>
        <w:gridCol w:w="815"/>
      </w:tblGrid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1.Диагностика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01.031.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01.031.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5.0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ЛОР-врач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6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ТАЛЬМОЛОГ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ЛЕЙКОЦИТОВ В КРОВ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ЭРИТРОЦИТОВ В КРОВ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ТРОМБОЦИТОВ В КРОВ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0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С-РЕАКТИВНОГО БЕЛК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ЕЛК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ОБУЛИНОВЫХ ФРАКЦИ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РЕАТИНИН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ИЛИРУБИН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ХОЛЕСТЕРИН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НАТРИЯ В КРОВ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АЛИЯ В КРОВ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СПАРАТ-ТРАНСАМИНАЗ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ЛАНИН-ТРАНСАМИНАЗ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7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ТОЛОГИЧЕСКОЕ ИССЛЕДОВАНИЕ КАЛ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КАЛА НА ГЕЛЬМИНТ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АДК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БЕЛКА В МОЧ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ЮКОЗЫ В МОЧ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МОЧ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ПАЛЬЦ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КУБИТАЛЬНОЙ ВЕН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ЕДАНИЯ ЭРИТРОЦИТО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КРОВОТЕЧЕН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СВОЙСТВ СГУСТК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ПРОТРОМБИНОВОГО ВРЕМЕН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ТРОМБИНОВОГО ВРЕМЕН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МЕМБРАННЫХ ИММУНОГЛОБУЛИНО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НА КЛЕТКИ КРАСНОЙ ВОЛЧАНК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СТРЕПТОЛИЗИНА-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ФУНКЦИИ НЕФРОНОВ (КЛИРЕНС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СТЫ ТУБУЛЯРНОЙ РЕАБСОРБЦИ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"РЕВМАТОИДНЫХ ФАКТОРОВ"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09.0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НТГЕНОГРАФИЯ ЛЕГКИХ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04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УЛЬТРАЗВУКОВОЕ ИССЛЕДОВАНИЕ ПОЧЕК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052</w:t>
            </w:r>
            <w:r>
              <w:rPr>
                <w:sz w:val="28"/>
                <w:szCs w:val="20"/>
              </w:rPr>
              <w:t>.0</w:t>
            </w:r>
            <w:r>
              <w:rPr>
                <w:sz w:val="28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СТРАЦИЯ ЭЛЕКТРОКАРДИОГРАММЫ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ШИФРОВКА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ПИСАНИЕ И ИНТЕРПРЕТАЦИЯ ЭЛЕКТРОКАРДИОГРАФИЧЕСКИХ ДАННЫХ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ТОЧНОЕ МОНИТОРИРОВАНИЕ АРТЕРИАЛЬНОГО ДАВЛЕН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28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УТРИВЕННАЯ УРОГРАФ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6.28.0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ИКЦИОННАЯ ЦИСТОГРАФ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АЛИЗ МОЧИ ПО НЕЧИПОРЕНК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БЕЛК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ОКСАЛАТО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25.2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ГИНЕКОЛОГ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3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ЦИСТОСКОПИ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УРОЛОГ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2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СНОВНЫХ ГРУПП КРОВИ (А,В,О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РЕЗУС ПРИНАДЛЕЖНОСТИ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КАЛ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ТЕЛ К ТКАНЯМ ДНК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6.31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ПАРИН 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ЮКОЗА 10% 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КБ 50 М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ЕДНИЗОЛОН 30 МГ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СУЛИН 2 Е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ТФ 1% 1МЛ N10 ДЛЯ ИН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БУПРОФЕН 200МГ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ИКОТИНОВАЯ К-ТА 1%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АЛMАГЕЛЬ </w:t>
            </w:r>
            <w:r>
              <w:rPr>
                <w:sz w:val="28"/>
                <w:szCs w:val="20"/>
              </w:rPr>
              <w:t>20</w:t>
            </w:r>
            <w:r>
              <w:rPr>
                <w:sz w:val="28"/>
                <w:szCs w:val="20"/>
              </w:rPr>
              <w:t>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ЛАЗМА СВ.ЗАМОРОЖЕННА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5 МГ №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МЕТИПРЕД 250МГ ФЛ.С РАСТВОРИТЕЛ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РАГИН 50МГ №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рацетомол, табл по 0,5 г.,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ферон 150000МЕ х 2 р/сут, 5 дн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уфиллин 2,4% р-р,  ам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Г 44.03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sz w:val="28"/>
        </w:rPr>
      </w:pPr>
      <w:r>
        <w:rPr>
          <w:bCs/>
          <w:color w:val="000000"/>
          <w:sz w:val="28"/>
          <w:u w:val="single"/>
        </w:rPr>
        <w:t>Стационар 1 уров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Cs/>
          <w:color w:val="000000"/>
          <w:sz w:val="28"/>
        </w:rPr>
      </w:pPr>
      <w:r>
        <w:rPr>
          <w:bCs/>
          <w:color w:val="120000"/>
          <w:sz w:val="28"/>
        </w:rPr>
        <w:t>Профиль</w:t>
      </w:r>
      <w:r>
        <w:rPr>
          <w:sz w:val="28"/>
        </w:rPr>
        <w:t xml:space="preserve"> </w:t>
      </w:r>
      <w:r>
        <w:rPr>
          <w:sz w:val="28"/>
          <w:szCs w:val="28"/>
        </w:rPr>
        <w:t>детское, детское соматическое, педиатрическое, нефрологическое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rPr>
          <w:color w:val="000000"/>
          <w:sz w:val="28"/>
        </w:rPr>
      </w:pPr>
      <w:r>
        <w:rPr>
          <w:bCs/>
          <w:color w:val="120000"/>
          <w:sz w:val="28"/>
        </w:rPr>
        <w:t>Степень тяжести  любая</w:t>
      </w:r>
    </w:p>
    <w:p>
      <w:pPr>
        <w:pStyle w:val="Normal"/>
        <w:rPr/>
      </w:pPr>
      <w:r>
        <w:rPr>
          <w:bCs/>
          <w:color w:val="120000"/>
          <w:sz w:val="28"/>
        </w:rPr>
        <w:t>Возраст:</w:t>
      </w:r>
      <w:r>
        <w:rPr>
          <w:sz w:val="28"/>
        </w:rPr>
        <w:tab/>
      </w:r>
      <w:r>
        <w:rPr>
          <w:color w:val="000000"/>
          <w:sz w:val="28"/>
        </w:rPr>
        <w:t>Дети</w:t>
      </w:r>
      <w:r>
        <w:rPr>
          <w:sz w:val="28"/>
        </w:rPr>
        <w:tab/>
      </w:r>
      <w:r>
        <w:rPr>
          <w:bCs/>
          <w:color w:val="120000"/>
          <w:sz w:val="28"/>
        </w:rPr>
        <w:t>Средняя длительность:</w:t>
      </w:r>
      <w:r>
        <w:rPr>
          <w:sz w:val="28"/>
        </w:rPr>
        <w:t xml:space="preserve">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43"/>
      </w:tblGrid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00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ый нефритический синдром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05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омерулонефрит острый с нефритическим синдромом, обострение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03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омерулонефрит хронический с нефритическим синдромом, рецидив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18.9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ечная недостаточность хроническая, декомпенсация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17.9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ечная недостаточность, острая, без диали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8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01.031.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01.031.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5.0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6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ТАЛЬМОЛО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0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С-РЕАКТИВНО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ОБУЛИНОВЫХ ФРАК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7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АД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БЕЛКА В МОЧ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ЮКОЗЫ В МОЧ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ПАЛЬ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МЕМБРАННЫХ ИММУНОГЛОБУЛИ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НА КЛЕТКИ КРАСНОЙ ВОЛЧАН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СТРЕПТОЛИЗИНА-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"РЕВМАТОИДНЫХ ФАКТОРОВ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09.0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НТГЕНОГРАФИЯ ЛЕГКИ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04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052</w:t>
            </w:r>
            <w:r>
              <w:rPr>
                <w:sz w:val="28"/>
                <w:szCs w:val="20"/>
              </w:rPr>
              <w:t>.0</w:t>
            </w:r>
            <w:r>
              <w:rPr>
                <w:sz w:val="28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ШИФРОВКА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ПИСАНИЕ И ИНТЕРПРЕТАЦИЯ ЭЛЕКТРОКАРДИОГРАФИЧЕСКИХ ДАН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АЛИЗ МОЧИ ПО НЕЧИПОРЕНК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25.2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ГИНЕК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УР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2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СНОВНЫХ ГРУПП КРОВИ (А,В,О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РЕЗУС ПРИНАДЛЕ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ТЕЛ К ТКАНЯМ ДН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6.31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15"/>
      </w:tblGrid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ПАРИН 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ЮКОЗА 10% 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КБ 50 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ПРЕДНИЗОЛОН 30 МГ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СУЛИН 2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ТФ 1% 1МЛ N10 ДЛЯ 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КЛОФОСФАН 200МГ ДЛЯ 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ИКОТИНОВАЯ К-ТА 1%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АЛMАГЕЛЬ </w:t>
            </w:r>
            <w:r>
              <w:rPr>
                <w:sz w:val="28"/>
                <w:szCs w:val="20"/>
              </w:rPr>
              <w:t>20</w:t>
            </w:r>
            <w:r>
              <w:rPr>
                <w:sz w:val="28"/>
                <w:szCs w:val="20"/>
              </w:rPr>
              <w:t>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 N5 АМ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ЛАЗМА СВ.ЗАМОРОЖ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МЕТИПРЕД 250МГ ФЛ.С РАСТВОР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РАГИН 50МГ №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рацетомол, табл по 0,5 г.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ларитин в табл по 10 мг, 1 т/сут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ферон 150000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2,4% р-р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Г 44.03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sz w:val="28"/>
        </w:rPr>
      </w:pPr>
      <w:r>
        <w:rPr>
          <w:bCs/>
          <w:color w:val="000000"/>
          <w:sz w:val="28"/>
        </w:rPr>
        <w:t>Стационар 1 уров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rPr>
          <w:bCs/>
          <w:color w:val="000000"/>
          <w:sz w:val="28"/>
        </w:rPr>
      </w:pPr>
      <w:r>
        <w:rPr>
          <w:bCs/>
          <w:color w:val="120000"/>
          <w:sz w:val="28"/>
        </w:rPr>
        <w:t xml:space="preserve">Профиль </w:t>
      </w:r>
      <w:r>
        <w:rPr>
          <w:sz w:val="28"/>
          <w:szCs w:val="28"/>
        </w:rPr>
        <w:t>детское, детское соматическое, педиатрическое, нефрологическое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rPr>
          <w:color w:val="000000"/>
          <w:sz w:val="28"/>
        </w:rPr>
      </w:pPr>
      <w:r>
        <w:rPr>
          <w:bCs/>
          <w:color w:val="120000"/>
          <w:sz w:val="28"/>
        </w:rPr>
        <w:t>Степень тяжести  любая</w:t>
      </w:r>
    </w:p>
    <w:p>
      <w:pPr>
        <w:pStyle w:val="Normal"/>
        <w:rPr/>
      </w:pPr>
      <w:r>
        <w:rPr>
          <w:bCs/>
          <w:color w:val="120000"/>
          <w:sz w:val="28"/>
        </w:rPr>
        <w:t>Возраст:</w:t>
      </w:r>
      <w:r>
        <w:rPr>
          <w:sz w:val="28"/>
        </w:rPr>
        <w:tab/>
      </w:r>
      <w:r>
        <w:rPr>
          <w:color w:val="000000"/>
          <w:sz w:val="28"/>
        </w:rPr>
        <w:t>Дети</w:t>
      </w:r>
      <w:r>
        <w:rPr>
          <w:sz w:val="28"/>
        </w:rPr>
        <w:tab/>
      </w:r>
      <w:r>
        <w:rPr>
          <w:bCs/>
          <w:color w:val="120000"/>
          <w:sz w:val="28"/>
        </w:rPr>
        <w:t>Средняя длительность:</w:t>
      </w:r>
      <w:r>
        <w:rPr>
          <w:sz w:val="28"/>
        </w:rPr>
        <w:t xml:space="preserve">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43"/>
      </w:tblGrid>
      <w:tr>
        <w:trPr/>
        <w:tc>
          <w:tcPr>
            <w:tcW w:w="9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0 Нефротический синдром с незначительными гломерулярными повреждения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1 Нефротический синдром с очаговыми и гломерулярными повреждения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2 Нефротический синдром с диффузным мембранозным гломерулонефрит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3 Нефротический синдром с диффузным  мезангиальным пролиферативным гломерулонефрит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4 Нефротический синдром  с эндокапиллярным пролиферативным гломерулонефрит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5 Нефротический синдром с диффузным  мезангиальным  гломерулонефрит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6 Нефротический синдром с болезнью плотного осад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7 Нефротический синдром с диффузным серповидным гломерулонефрит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04.8 Нефротический синдром с другими изменениям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01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омерулонефрит быстро прогрессирующ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8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01.031.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01.031.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5.0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6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ТАЛЬМОЛО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0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С-РЕАКТИВНО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ОБУЛИНОВЫХ ФРАК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7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АД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БЕЛКА В МОЧ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ЮКОЗЫ В МОЧ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ПАЛЬЦ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МЕМБРАННЫХ ИММУНОГЛОБУЛИ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НА КЛЕТКИ КРАСНОЙ ВОЛЧАН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СТРЕПТОЛИЗИНА-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"РЕВМАТОИДНЫХ ФАКТОРОВ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09.0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НТГЕНОГРАФИЯ ЛЕГКИ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04.28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</w:rPr>
              <w:t>052</w:t>
            </w:r>
            <w:r>
              <w:rPr>
                <w:sz w:val="28"/>
                <w:szCs w:val="20"/>
              </w:rPr>
              <w:t>.0</w:t>
            </w:r>
            <w:r>
              <w:rPr>
                <w:sz w:val="28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ШИФРОВКА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ОПИСАНИЕ И ИНТЕРПРЕТАЦИЯ ЭЛЕКТРОКАРДИОГРАФИЧЕСКИХ ДАН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АЛИЗ МОЧИ ПО НЕЧИПОРЕНК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Б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25.20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ГИНЕК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УРО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2.05.00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СНОВНЫХ ГРУПП КРОВИ (А,В,О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РЕЗУС ПРИНАДЛЕ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К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ТЕЛ К ТКАНЯМ ДН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06.31.00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15"/>
      </w:tblGrid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</w:rPr>
              <w:t>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ПАРИН 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НИЗОЛОН </w:t>
            </w:r>
            <w:r>
              <w:rPr>
                <w:sz w:val="28"/>
                <w:szCs w:val="20"/>
              </w:rPr>
              <w:t>5 м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СУЛИН 2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ТФ 1% 1МЛ N10 ДЛЯ 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КЛОФОСФАН 200МГ ДЛЯ 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НИКОТИНОВАЯ К-ТА 1%</w:t>
            </w:r>
            <w:r>
              <w:rPr>
                <w:sz w:val="28"/>
                <w:szCs w:val="20"/>
              </w:rPr>
              <w:t>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АЛMАГЕЛЬ </w:t>
            </w:r>
            <w:r>
              <w:rPr>
                <w:sz w:val="28"/>
                <w:szCs w:val="20"/>
              </w:rPr>
              <w:t>20</w:t>
            </w:r>
            <w:r>
              <w:rPr>
                <w:sz w:val="28"/>
                <w:szCs w:val="20"/>
              </w:rPr>
              <w:t>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 N5 АМ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ЛАЗМА СВ.ЗАМОРОЖ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МЕТИПРЕД 250МГ ФЛ.С РАСТВОР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РАГИН 50МГ №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рацетомол, табл по 0,5 г.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ларитин в табл по 10 мг, 1 т/сут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ферон 150000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2,4% р-р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42:00Z</dcterms:created>
  <dc:creator>*</dc:creator>
  <dc:description/>
  <cp:keywords/>
  <dc:language>en-US</dc:language>
  <cp:lastModifiedBy>User</cp:lastModifiedBy>
  <cp:lastPrinted>2010-05-05T13:35:00Z</cp:lastPrinted>
  <dcterms:modified xsi:type="dcterms:W3CDTF">2012-03-04T16:53:00Z</dcterms:modified>
  <cp:revision>14</cp:revision>
  <dc:subject/>
  <dc:title>МЕДИКО-ТЕХНОЛОГИЧЕСКИЕ ПРОТОКОЛЫ </dc:title>
</cp:coreProperties>
</file>