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 КСГ  44.032.209       УРОВЕНЬ 1,2       СРЕДНЯЯ ДЛИТЕЛЬНОСТЬ -18 Д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25"/>
        <w:gridCol w:w="20"/>
        <w:gridCol w:w="10186"/>
        <w:gridCol w:w="20"/>
        <w:gridCol w:w="382"/>
        <w:gridCol w:w="327"/>
        <w:gridCol w:w="27"/>
        <w:gridCol w:w="94"/>
        <w:gridCol w:w="20"/>
        <w:gridCol w:w="584"/>
        <w:gridCol w:w="35"/>
        <w:gridCol w:w="311"/>
        <w:gridCol w:w="290"/>
        <w:gridCol w:w="20"/>
        <w:gridCol w:w="274"/>
        <w:gridCol w:w="62"/>
        <w:gridCol w:w="35"/>
        <w:gridCol w:w="249"/>
        <w:gridCol w:w="62"/>
        <w:gridCol w:w="538"/>
        <w:gridCol w:w="20"/>
      </w:tblGrid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0       ДОБРОКАЧЕСТВЕННОЕ НОВООБРАЗОВАНИЕ РТА И ГЛОТКИ</w:t>
            </w:r>
          </w:p>
        </w:tc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1       ДОБРОКАЧЕСТВЕННОЕ НОВООБРАЗОВАНИЕ БОЛЬШИХ СЛЮННЫХ ЖЕЛЕЗ</w:t>
            </w:r>
          </w:p>
        </w:tc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6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940" w:leader="none"/>
              </w:tabs>
              <w:ind w:left="734" w:hanging="734"/>
              <w:rPr/>
            </w:pPr>
            <w:r>
              <w:rPr>
                <w:rFonts w:cs="Arial" w:ascii="Arial" w:hAnsi="Arial"/>
                <w:sz w:val="20"/>
                <w:szCs w:val="20"/>
              </w:rPr>
              <w:t>D12       ДОБРОКАЧЕСТВЕННОЕ НОВООБРАЗОВАНИЕ ОБОДОЧНОЙ КИШКИ, ПРЯМОЙ КИШКИ, ЗА</w:t>
            </w:r>
            <w:r>
              <w:rPr>
                <w:rFonts w:cs="Arial" w:ascii="Arial" w:hAnsi="Arial"/>
                <w:sz w:val="20"/>
                <w:szCs w:val="20"/>
              </w:rPr>
              <w:t>ДНЕГО ПРОХОДА (АНУСА)  И АНАЛЬНОГО КАНАЛА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13       ДОБРОКАЧЕСТВЕННОЕ НОВООБРАЗОВАНИЕ ДРУГИХ И НЕТОЧНО ОБОЗНАЧЕННЫХ ОРГ</w:t>
            </w:r>
            <w:r>
              <w:rPr>
                <w:rFonts w:cs="Arial" w:ascii="Arial" w:hAnsi="Arial"/>
                <w:sz w:val="20"/>
                <w:szCs w:val="20"/>
              </w:rPr>
              <w:t>АНОВ ПИЩЕВАРЕНИЯ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4       ДОБРОКАЧЕСТВЕННОЕ НОВООБРАЗОВАНИЕ СРЕДНЕГО УХА И ОРГАНОВ ДЫХАНИЯ</w:t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15       ДОБРОКАЧЕСТВЕННОЕ НОВООБРАЗОВАНИЕ ДРУГИХ И НЕУТОЧНЕННЫХ ОРГАНОВ ГРУ</w:t>
            </w:r>
            <w:r>
              <w:rPr>
                <w:rFonts w:cs="Arial" w:ascii="Arial" w:hAnsi="Arial"/>
                <w:sz w:val="20"/>
                <w:szCs w:val="20"/>
              </w:rPr>
              <w:t>ДНОЙ КЛЕТКИ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6       ДОБРОКАЧЕСТВЕННОЕ НОВООБРАЗОВАНИЕ КОСТЕЙ И СУСТАВНЫХ ХРЯЩЕЙ</w:t>
            </w:r>
          </w:p>
        </w:tc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7       ДОБРОКАЧЕСТВЕННОЕ НОВООБРАЗОВАНИЕ ЖИРОВОЙ ТКАНИ</w:t>
            </w:r>
          </w:p>
        </w:tc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8       ГЕМАНГИОМА И ЛИМФАНГИОМА ЛЮБОЙ ЛОКАЛИЗАЦИИ</w:t>
            </w:r>
          </w:p>
        </w:tc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9       ДОБРОКАЧЕСТВЕННОЕ НОВООБРАЗОВАНИЕ МЕЗОТЕЛИАЛЬНОЙ ТКАНИ</w:t>
            </w:r>
          </w:p>
        </w:tc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20       ДОБРОКАЧЕСТВЕННОЕ НОВООБРАЗОВАНИЕ МЯГКИХ ТКАНЕЙ ЗАБРЮШИННОГО ПРОСТР</w:t>
            </w:r>
            <w:r>
              <w:rPr>
                <w:rFonts w:cs="Arial" w:ascii="Arial" w:hAnsi="Arial"/>
                <w:sz w:val="20"/>
                <w:szCs w:val="20"/>
              </w:rPr>
              <w:t>АНСТВА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21       ДРУГИЕ ДОБРОКАЧЕСТВЕННЫЕ НОВООБРАЗОВАНИЯ СОЕДИНИТЕЛЬНОЙ И ДРУГИХ МЯ</w:t>
            </w:r>
            <w:r>
              <w:rPr>
                <w:rFonts w:cs="Arial" w:ascii="Arial" w:hAnsi="Arial"/>
                <w:sz w:val="20"/>
                <w:szCs w:val="20"/>
              </w:rPr>
              <w:t>ГКИХ ТКАНЕЙ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2       МЕЛАНОФОРМНЫЙ НЕВУС</w:t>
            </w:r>
          </w:p>
        </w:tc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3       ДРУГИЕ ДОБРОКАЧЕСТВЕННЫЕ НОВООБРАЗОВАНИЯ КОЖИ</w:t>
            </w:r>
          </w:p>
        </w:tc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4       ДОБРОКАЧЕСТВЕННОЕ НОВООБРАЗОВАНИЕ МОЛОЧНОЙ ЖЕЛЕЗЫ</w:t>
            </w:r>
          </w:p>
        </w:tc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5       ЛЕЙОМИОМА МАТКИ</w:t>
            </w:r>
          </w:p>
        </w:tc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6       ДРУГИЕ ДОБРОКАЧЕСТВЕННЫЕ НОВООБРАЗОВАНИЯ МАТКИ</w:t>
            </w:r>
          </w:p>
        </w:tc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7       ДОБРОКАЧЕСТВЕННОЕ НОВООБРАЗОВАНИЕ ЯИЧНИКА</w:t>
            </w:r>
          </w:p>
        </w:tc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28       ДОБРОКАЧЕСТВЕННОЕ НОВООБРАЗОВАНИЕ ДРУГИХ И НЕУТОЧНЕННЫХ ЖЕНСКИХ ПОЛ</w:t>
            </w:r>
            <w:r>
              <w:rPr>
                <w:rFonts w:cs="Arial" w:ascii="Arial" w:hAnsi="Arial"/>
                <w:sz w:val="20"/>
                <w:szCs w:val="20"/>
              </w:rPr>
              <w:t>ОВЫХ ОРГАНОВ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9       ДОБРОКАЧЕСТВЕННОЕ НОВООБРАЗОВАНИЕ МУЖСКИХ ПОЛОВЫХ ОРГАНОВ</w:t>
            </w:r>
          </w:p>
        </w:tc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30       ДОБРОКАЧЕСТВЕННОЕ НОВООБРАЗОВАНИЕ МОЧЕВЫХ ОРГАНОВ</w:t>
            </w:r>
          </w:p>
        </w:tc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6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31       ДОБРОКАЧЕСТВЕННОЕ НОВООБРАЗОВАНИЕ ГЛАЗА И ЕГО ПРИДАТОЧНОГО АППАРАТА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32       ДОБРОКАЧЕСТВЕННОЕ НОВООБРАЗОВАНИЕ МОЗГОВЫХ ОБОЛОЧЕК</w:t>
            </w:r>
          </w:p>
        </w:tc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6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33       ДОБРОКАЧЕСТВЕННОЕ НОВООБРАЗОВАНИЕ ГОЛОВНОГО МОЗГА И ДРУГИХ ОТДЕЛОВ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34       ДОБРОКАЧЕСТВЕННОЕ НОВООБРАЗОВАНИЕ ЩИТОВИДНОЙ ЖЕЛЕЗЫ</w:t>
            </w:r>
          </w:p>
        </w:tc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35       ДОБРОКАЧЕСТВЕННОЕ НОВООБРАЗОВАНИЕ ДРУГИХ И НЕУТОЧНЕННЫХ ЭНДОКРИН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ЖЕЛЕЗ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6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36       ДОБРОКАЧЕСТВЕННОЕ НОВООБРАЗОВАНИЕ ДРУГИХ И НЕУТОЧНЕННЫХ ЛОКАЛИЗАЦИЙ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58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ДРУГИЕ НАСЛЕДСТВЕННЫЕ ГЕМОЛИТИЧЕСКИЕ АНЕМИИ</w:t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59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ПРИОБРЕТЕННЫЕ ГЕМОЛИТИЧЕСКИЕ АНЕМ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206" w:type="dxa"/>
            <w:gridSpan w:val="2"/>
            <w:tcBorders/>
            <w:vAlign w:val="bottom"/>
          </w:tcPr>
          <w:tbl>
            <w:tblPr>
              <w:tblW w:w="15541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3979"/>
              <w:gridCol w:w="1562"/>
            </w:tblGrid>
            <w:tr>
              <w:trPr>
                <w:trHeight w:val="255" w:hRule="atLeast"/>
              </w:trPr>
              <w:tc>
                <w:tcPr>
                  <w:tcW w:w="155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ДРУГИЕ АПЛАСТИЧЕСКИЕ АНЕМИ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97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ДИССЕМИНИРОВАННОЕ ВНУТРИСОСУДИСТОЕ СВЕРТЫВАНИЕ</w:t>
                  </w:r>
                </w:p>
              </w:tc>
              <w:tc>
                <w:tcPr>
                  <w:tcW w:w="1562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97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4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МЕТГЕМОГЛАБИНЕМИЯ</w:t>
                  </w:r>
                </w:p>
              </w:tc>
              <w:tc>
                <w:tcPr>
                  <w:tcW w:w="1562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9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2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АРТЕРИЙ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ВЕН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3.00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ГОЛОВНОГО МОЗГ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ИСАНИЕ И ИНТЕРПРЕТАЦИЯ ЭЛЕКТРОКАРДИОГРАФИЧЕСКИХ ДАННЫХ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ЛЕГКИХ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ЯЗКОСТЬ КРОВ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2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ЛОБУЛИН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3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БУМИН/ГЛОБУЛИНОВОЕ СООТНОШЕНИЕ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4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ОБУЛИНОВЫХ ФРАКЦИЙ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2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РАКЦИЙ БИЛИРУБИН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10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7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PH В КРОВ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93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АГНИЯ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1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 В МОЧЕ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26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ИСЛОРОДА В КРОВ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0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1.00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ПОКАЗАТЕЛЕЙ ОСНОВНОГО ОБМЕН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8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РЕТИКУЛОЦИТОВ В КРОВ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3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КРОВ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3.00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ЛЕТОК СПИННОМОЗГОВОЙ ЖИДКОСТ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3.002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КРОВИ В СПИННОМОЗГОВОЙ ЖИДКОСТ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3.003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ЛЕКТРОЛИТОВ В СПИННОМОЗГОВОЙ ЖИДКОСТ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3.004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 В СПИННОМОЗГОВОЙ ЖИДКОСТ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3.005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БЕЛКА В СПИННОМОЗГОВОЙ ЖИДКОСТ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3.006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Ы НА АНОМАЛЬНЫЙ БЕЛОК В СПИННОМОЗГОВОЙ ЖИДКОСТ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3.00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ННОМОЗГОВАЯ ПУНКЦИЯ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3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2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НТИЛЕЙКОЦИТАРНЫХ АНТИТЕЛ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36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ЛАССА JgG К ХЛАМИДИЯМ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37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РУСУ ГЕПАТИТ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9.00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ОЕ ИССЛЕДОВАНИЕ КАЛ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3.00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ИССЛЕДОВАНИЯ ЛИКВОР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ЕЧЕН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2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ЖЕЛЧНОГО ПУЗЫРЯ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8.00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2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МОТИЧЕСКОЙ РЕЗИСТЕНТНОСТИ ЭРИТРОЦИТОВ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02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ГОЛОВЫ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6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ОЛЕСТЕРИН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8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БЕТА-ЛИПОПРОТЕИНОВ (НИЗКОЙ ПЛОТНОСТИ)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6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ЩЕЛОЧНОЙ ФОСФАТАЗЫ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30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МОЧИ ПО СКРИННИГ-ПРОГРАММЕ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BS-AG (ГЕПАТИТ В)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5.00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ДЖЕЛУДОЧНОЙ ЖЕЛЕЗЫ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2.00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ЩИТОВИДНОЙ ЖЕЛЕЗЫ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2.002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НАДПОЧЕЧНИКОВ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35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ЛОКТЕВОЙ КОСТИ И ЛУЧЕВОЙ КОСТ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38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КИСТИ РУК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43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БЕДРЕННОЙ КОСТ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46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БОЛЬШЕБЕРЦОВОЙ И МАЛОБЕРЦОВОЙ КОСТ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6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ЛУЧЕВОЙ И ЛОКТЕВОЙ КОСТ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6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КАЛ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15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АРУЖЕНИЕ КЕТОНОВЫХ ТЕЛ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4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ОРМОНОВ КОРЫ НАДПОЧЕЧНИКОВ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7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РОВН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ЭКСКРЕЦИИ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ГОРМОНОВ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ЗГОВОГО 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ЛО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ДПОЧЕЧНИКОВ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9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СТАЗА МОЧ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ТИРОКСИНА СЫВОРОТКИ (Т-4)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2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ЦИРКУЛИРУЮЩЕГО ТРИЙОДТИРОНИН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3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ЫВАНИЕ ТРИЙОДТИРОНИНА (Т-3)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4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ВОБОДНОГО ТИРОКСИНА СЫВОРОТКИ (Т-4)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1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ОРМОНОВ КОРЫ НАДПОЧЕЧНИКОВ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2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ОРМОНОВ МОЗГОВОГО СЛОЯ НАДПОЧЕЧНИКОВ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90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ИРЕОТРОПНОГО ГОРМОН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3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Я ХРОМОСОМНОГО АППАРАТА (КАРИОТИП)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32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ТОКСОПЛАЗМОЗУ JgM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33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ТОКСОПЛАЗМОЗУ JgG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34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ЦИТОМЕГАЛОВИРУСУ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35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ЦИТОМЕГАМ JgG ВИРУСУ JgG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36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ЛАССА JgG К ХЛАМИДИЯМ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37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РУСУ ГЕПАТИТ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9.001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НЕСПРОВОЦИРОВАННЫХ ДЫХАТЕЛЬНЫХ ОБЪЕМОВ И ПОТОКОВ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1.001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ПОКАЗАТЕЛЕЙ ОСНОВНОГО ОБМЕН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8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РЕТИКУЛОЦИТОВ В КРОВ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3.001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ЛЕТОК СПИННОМОЗГОВОЙ ЖИДКОСТ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ОКАРДИОГРАФИЯ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3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АОРТЫ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6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ЩЕЛОЧНОЙ ФОСФАТАЗЫ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BS-AG (ГЕПАТИТ В)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8.001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БРЮШНОЙ СТЕНКИ И ВСЕЙ БРЮШНОЙ ПОЛОСТ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3.001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ИССЛЕДОВАНИЯ ЛИКВОР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02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ГОЛОВЫ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1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ОЛОГИЧЕСКОЕ ИССЛЕДОВАНИЕ КАЛ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6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КАЛ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06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ВСЕГО ЧЕРЕПА, В ОДНОЙ ИЛИ БОЛЕЕ ПРОЕКЦИЯХ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19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ЗВОНОЧНИКА, СПЕЦИАЛЬНЫЕ ИССЛЕДОВАНИЯ И ПРОЕКЦИ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30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ВСЕГО ТАЗ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002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СЕРДЦА В ТРЕХ ПРОЕКЦИЯХ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7.001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СРЕДНЕЙ ЧАСТИ БРЮШНОЙ ПОЛОСТИ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7.002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ХОЖДЕНИЕ БАРИЯ (ЖЕЛУДОК,ТОНКАЯ КИШКА,ОБОДОЧНАЯ КИШКА)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28.004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ВЕННАЯ УРОГРАФИЯ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28.010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СТОГРАФИЯ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28.011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ЕТЕРОЦИСТОГРАФИЯ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5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МИЛАЗЫ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2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МИНОКИСЛОТ И МЕТАБОЛИТОВ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3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Я ХРОМОСОМНОГО АППАРАТА (КАРИОТИП)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9.003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РИГОСКОПИЯ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ЛЕЧЕНИЕ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4.004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9.002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СИГЕНОТЕРАПИЯ (ГИПЕР-, НОРМО- ИЛИ ГИПОБАРИЧЕСКАЯ)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10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КОНСУЛЬТАЦИИ СПЕЦИАЛИСТОВ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ПАТОЛОГ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ЛАРИНГОЛОГ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8.002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ЛОГ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3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РУРГ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.001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КРИНОЛОГ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7.001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МАТОЛОГ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0.001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ДИОЛОГ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4</w:t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НЕТИК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КОЛОГ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ind w:right="40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szCs w:val="20"/>
              </w:rPr>
              <w:t>МЕДИКАМЕНТОЗНОЕ ЛЕЧЕНИЕ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ТКИ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ФИДОБАКТЕРИИ БИФИДУМ 5 ДОЗ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5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КТОБАКТЕРИИ АЦИДОФИЛЬНЫЕ 5 ДОЗ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5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ЬЦИЯ ГЛЮКОНАТ10% 1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1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АИН 0,25% 2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3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1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ОЗИН 1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МОДЕРИВАТ (ГЕМОДИАЛИЗАТ) ДЕПРОТЕИНИЗИРОВАННЫЙ КРОВИ ТЕЛЯТ   1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АЦЕТАМ 1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АМИ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ИДОКСИ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ПЕПТИДЫ КОРЫ ГОЛОВНОГО МОЗГА СКОТА  1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500 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20 М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АЗИДИМ 1 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14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0,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14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ТРОФУРА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0,02% 3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РОДА ПЕРОКСИД 3% 3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ХЛОРИД 0,9% 10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1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СТРОЗА 10%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1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УКОНАЗОЛ МГ.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ХЛОРИД 7,5% АМП.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ПЕРМАНГАНАТ 5% 3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 ПОДСОЛНЕЧНО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2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ЗМА СВЕЖЕЗАМОРОЖЕННАЯ 3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3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20000 ЕД.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5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0,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5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АМИН 0,5% 1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5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ЗМА АНТИСТАФИЛОККОК.3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ДАЗО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НОФИЛЛИН 2,4% 0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15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ТИН. КИСЛОТА 1% 0,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ЭРИТРОМАССА 20,0</w:t>
            </w:r>
            <w:r>
              <w:rPr>
                <w:rFonts w:cs="Arial" w:ascii="Arial" w:hAnsi="Arial"/>
                <w:sz w:val="20"/>
                <w:szCs w:val="20"/>
              </w:rPr>
              <w:t>- 10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3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12,5% 0,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1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МУНОГЛОБУЛИН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МУНОГЛОБУЛИН АНТИСТАФИЛОККОК. 1 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ГИДРОКАРБОНАТ 4%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ОКАРНИТИН</w:t>
            </w:r>
            <w:r>
              <w:rPr>
                <w:rFonts w:cs="Arial" w:ascii="Arial" w:hAnsi="Arial"/>
                <w:sz w:val="20"/>
                <w:szCs w:val="20"/>
              </w:rPr>
              <w:t xml:space="preserve"> 20% 100М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ММА-ОКСИМАСЛЯНАЯ КИСЛОТ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% 1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ОР СВЕРТЫВАНИЯ КРОВИ VIII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КРЕАТИН 0,1 ТАБ.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7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20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СТИГМИНА МЕТИЛСУЛЬФА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0,06% 0,1 АМП.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ФЕНГИДРАМИН 1% 0,3 АМП.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  <w:tc>
          <w:tcPr>
            <w:tcW w:w="86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АДИОНА НАТРИЯ БИСУЛЬФИТ 1% 0,3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  <w:tc>
          <w:tcPr>
            <w:tcW w:w="966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РОСЕМИД 20% 1,0 АМП.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  <w:tc>
          <w:tcPr>
            <w:tcW w:w="966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СФОЛИПИДЫ  2,0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6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АЗОЛАМИД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5</w:t>
            </w:r>
          </w:p>
        </w:tc>
        <w:tc>
          <w:tcPr>
            <w:tcW w:w="966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И МАГНИЯ АСПАРАГИНАТ 0,1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5</w:t>
            </w:r>
          </w:p>
        </w:tc>
        <w:tc>
          <w:tcPr>
            <w:tcW w:w="966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ДАЗО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5</w:t>
            </w:r>
          </w:p>
        </w:tc>
        <w:tc>
          <w:tcPr>
            <w:tcW w:w="966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АЦЕТАМ 0,1 ТАБ.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  <w:tc>
          <w:tcPr>
            <w:tcW w:w="93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6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ПАНТЕНОВАЯ КИСЛОТА 0,02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6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БАРБИТАЛ 0.005 N6 ТАБ.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  <w:tc>
          <w:tcPr>
            <w:tcW w:w="966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АНОКОБАЛАМИН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6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И МАГНИЯ АСПАРАГИНАТ1,0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0</w:t>
            </w:r>
          </w:p>
        </w:tc>
        <w:tc>
          <w:tcPr>
            <w:tcW w:w="966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Я СУЛЬФАТ  25% 0,4 ДЛЯ ИН.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0</w:t>
            </w:r>
          </w:p>
        </w:tc>
        <w:tc>
          <w:tcPr>
            <w:tcW w:w="966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КЛОПРАМИД 0,3 АМП.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  <w:tc>
          <w:tcPr>
            <w:tcW w:w="93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  <w:tc>
          <w:tcPr>
            <w:tcW w:w="966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ЗЕПАМ 0,3 АМП.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  <w:tc>
          <w:tcPr>
            <w:tcW w:w="93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  <w:tc>
          <w:tcPr>
            <w:tcW w:w="966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ФЕНГИДРАМИН 1% 0,2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  <w:tc>
          <w:tcPr>
            <w:tcW w:w="93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  <w:tc>
          <w:tcPr>
            <w:tcW w:w="966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МИЗОЛ НАТРИ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% 0,1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  <w:tc>
          <w:tcPr>
            <w:tcW w:w="93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  <w:tc>
          <w:tcPr>
            <w:tcW w:w="966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НОКИСЛОТЫ 50,0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0</w:t>
            </w:r>
          </w:p>
        </w:tc>
        <w:tc>
          <w:tcPr>
            <w:tcW w:w="966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ИЗОЛОН АМП.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5</w:t>
            </w:r>
          </w:p>
        </w:tc>
        <w:tc>
          <w:tcPr>
            <w:tcW w:w="966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КОРТИЗОН АМП.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5</w:t>
            </w:r>
          </w:p>
        </w:tc>
        <w:tc>
          <w:tcPr>
            <w:tcW w:w="966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ИЕВАЯ К-ТА 0,0005 ПОР.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1</w:t>
            </w:r>
          </w:p>
        </w:tc>
        <w:tc>
          <w:tcPr>
            <w:tcW w:w="90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ИТРОМИЦИН 100 ТЫС. ДОЗ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ИТРОМИЦИН 100 МГ.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14</w:t>
            </w:r>
          </w:p>
        </w:tc>
        <w:tc>
          <w:tcPr>
            <w:tcW w:w="90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РИТРОМИЦИН 15МГ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10</w:t>
            </w:r>
          </w:p>
        </w:tc>
        <w:tc>
          <w:tcPr>
            <w:tcW w:w="90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ЦИКЛОВИ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50 МГ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10</w:t>
            </w:r>
          </w:p>
        </w:tc>
        <w:tc>
          <w:tcPr>
            <w:tcW w:w="90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ИПЕНЕМ+ЦИЛАСТАТИН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10</w:t>
            </w:r>
          </w:p>
        </w:tc>
        <w:tc>
          <w:tcPr>
            <w:tcW w:w="90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АМФЕНИКОЛ ГЛИЦИНАТ АЦЕТИЛЦИСТЕИНАТ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10</w:t>
            </w:r>
          </w:p>
        </w:tc>
        <w:tc>
          <w:tcPr>
            <w:tcW w:w="90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МУНОГЛОБУЛИН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</w:t>
            </w:r>
          </w:p>
        </w:tc>
        <w:tc>
          <w:tcPr>
            <w:tcW w:w="90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ФЕРОН АЛЬФА-2B МЛ.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ТЕРФЕРОН АЛЬФА-2B </w:t>
            </w:r>
            <w:r>
              <w:rPr>
                <w:rFonts w:cs="Arial" w:ascii="Arial" w:hAnsi="Arial"/>
                <w:sz w:val="20"/>
                <w:szCs w:val="20"/>
              </w:rPr>
              <w:t>В СВЕЧАХ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АМИН 0,5% 1,0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10</w:t>
            </w:r>
          </w:p>
        </w:tc>
        <w:tc>
          <w:tcPr>
            <w:tcW w:w="90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ИЗОЛОН 15 МГ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ОР СВЕРТЫВАНИЯ КРОВИ VIII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Cs w:val="20"/>
              </w:rPr>
              <w:t>ОПЕРАЦИОННОЕ ВМЕШАТЕЛЬСТВО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ОКАЗАНИЯМ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Cs w:val="20"/>
              </w:rPr>
              <w:t>ТРЕБОВАНИЯ К РЕЗУЛЬТАТАМ ЛЕЧЕНИЯ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ЗДОРОВЛЕНИЕ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ИССИЯ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ИЗАЦИЯ КЛИНИКО-ЛАБОРАТОРНЫХ ПОКАЗАТЕЛЕЙ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БИЛЬНАЯ ПРИБАВКА В ВЕСЕ В ТЕЧ.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ДН.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 xml:space="preserve">«*» - </w:t>
      </w:r>
      <w:r>
        <w:rPr>
          <w:bCs/>
        </w:rPr>
        <w:t>на усмотрение лечащего врача</w:t>
      </w: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49:00Z</dcterms:created>
  <dc:creator>Таньшик</dc:creator>
  <dc:description/>
  <cp:keywords/>
  <dc:language>en-US</dc:language>
  <cp:lastModifiedBy>belokyrovaev</cp:lastModifiedBy>
  <dcterms:modified xsi:type="dcterms:W3CDTF">2011-07-27T12:49:00Z</dcterms:modified>
  <cp:revision>2</cp:revision>
  <dc:subject/>
  <dc:title/>
</cp:coreProperties>
</file>