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03.2012 года</w:t>
        <w:tab/>
        <w:t xml:space="preserve">                                                   </w:t>
        <w:tab/>
        <w:t xml:space="preserve">                         №  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0 года № 383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Патология новорожденных», утвержденные приказом департамента здравоохранения Костромской области от 30.09.2010 года № 383 «О введении медико-экономических стандартов по клинико-статистическим группам по профилю «Патология новорожденных»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й помощи детям и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вспоможения                                                                                       Э.П.Кукс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еонатолог департамента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здравоохранения Костромской области                                                   И.П.Антипова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03-19T08:39:00Z</cp:lastPrinted>
  <dcterms:modified xsi:type="dcterms:W3CDTF">2012-03-26T10:36:00Z</dcterms:modified>
  <cp:revision>12</cp:revision>
  <dc:subject/>
  <dc:title> </dc:title>
</cp:coreProperties>
</file>