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КСГ 44.005.201    УРОВЕНЬ: 3      СРЕДНЯЯ  ДЛИТЕЛЬНОСТЬ  16 ДНЕЙ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КБ-10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69.3</w:t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диопатическая тромбоцитопеническая пурпура; </w:t>
      </w:r>
    </w:p>
    <w:p>
      <w:pPr>
        <w:pStyle w:val="Normal"/>
        <w:bidi w:val="0"/>
        <w:spacing w:before="0" w:after="0"/>
        <w:ind w:left="0" w:right="-108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69.4</w:t>
      </w:r>
      <w:r>
        <w:rPr>
          <w:rFonts w:cs="Times New Roman" w:ascii="Times New Roman" w:hAnsi="Times New Roman"/>
          <w:sz w:val="28"/>
          <w:szCs w:val="28"/>
        </w:rPr>
        <w:t xml:space="preserve">     Другие первичные тромбоцитопении; </w:t>
      </w:r>
    </w:p>
    <w:p>
      <w:pPr>
        <w:pStyle w:val="Normal"/>
        <w:bidi w:val="0"/>
        <w:spacing w:before="0" w:after="0"/>
        <w:ind w:left="0" w:right="-108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69.5     Вторичная тромбоцитопения; </w:t>
      </w:r>
    </w:p>
    <w:p>
      <w:pPr>
        <w:pStyle w:val="Normal"/>
        <w:bidi w:val="0"/>
        <w:spacing w:before="0" w:after="0"/>
        <w:ind w:left="0" w:right="-108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69.6     Тромбоцитопения неуточненная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Профиль отдел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гематологическ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предостав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ое соматическое отделение  ОГБУЗ «Костромская областная больница»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Возраст: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Степень тяжести:  </w:t>
      </w:r>
      <w:r>
        <w:rPr>
          <w:rFonts w:cs="Times New Roman" w:ascii="Times New Roman" w:hAnsi="Times New Roman"/>
          <w:color w:val="120000"/>
          <w:sz w:val="28"/>
          <w:szCs w:val="28"/>
        </w:rPr>
        <w:t>любая</w:t>
      </w:r>
    </w:p>
    <w:tbl>
      <w:tblPr>
        <w:tblW w:w="141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9072"/>
        <w:gridCol w:w="1419"/>
        <w:gridCol w:w="86"/>
        <w:gridCol w:w="1756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дицинская услуга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ность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.Диагностика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иническая диагности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5.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ем (осмотр, консультация) врача-гематоло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8.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ториноларинголога  перв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9.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64.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диагности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05.0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рограм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 крови на групп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резус факто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Мазок из носа и зева на аэробные и факультативно-анаэробные микроорганиз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06.048  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я Вассерм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9.00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ала на аэробные и  факультативно анаэробные микроорганиз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6.0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ологические реакции на различные инфекции, виру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ологическое исследование мазка костного мозга (подсчет формулы костного моз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6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общего трийодтиронина (Т3) в кров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6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ние уровня свободного тироксина сыворотки (Т-4) крови  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9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тиреотропного (ТТГ) гормона в кров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Другие виды диагности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2.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.22.001  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щитовидной желез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Лечение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ачебные манипуляци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3.0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естезиологическое пособ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цитологического препарата костного мозга путем пун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дикаментозное лече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низолон 2 мг/кг/сут,  табл 5 мг,  60 мг/сут.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/в иммуноглобулин (Октагам, Габриглобин и др.), 0,4 гр/кг/сут; 12 гр./сут;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амед 10 мг/кг/сут,  300 мг/ су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моксициллин 50 мг/кг/сут,  1500 мг/сут,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цинон  табл, 4 табл/су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цинон в/в, 2,0 мл/су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силонаминокапроновая кислота, 1%, 100 мл/су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мостатическая губка, 1 упаковк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ация очагов хронической инфекции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0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поаллергенная диет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стерильные, 2 пары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аспирации костного мозга, одноразова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рт 90%, 5,0 мл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цедуры сестринского уход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*» - на усмотрение лечащего врача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Е К  РЕЗУЛЬТАТАМ  ЛЕЧЕН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грессия геморрагического синдрома</w:t>
      </w:r>
      <w:r>
        <w:rPr>
          <w:rFonts w:cs="Times New Roman" w:ascii="Times New Roman" w:hAnsi="Times New Roman"/>
          <w:sz w:val="28"/>
          <w:szCs w:val="28"/>
        </w:rPr>
        <w:t>, нормализация гематологических показателей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9</Characters>
  <CharactersWithSpaces>2965</CharactersWithSpaces>
  <Company>ГУЗ МИАЦ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2:00Z</dcterms:created>
  <dc:creator>Таньшик</dc:creator>
  <dc:description/>
  <dc:language>en-US</dc:language>
  <cp:lastModifiedBy/>
  <cp:lastPrinted>2013-03-29T16:31:00Z</cp:lastPrinted>
  <dcterms:modified xsi:type="dcterms:W3CDTF">2013-03-29T16:31:00Z</dcterms:modified>
  <cp:revision>7</cp:revision>
  <dc:subject/>
  <dc:title>КСГ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kolovaev</vt:lpwstr>
  </property>
</Properties>
</file>