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СГ 44.005.205   УРОВЕНЬ     3     СРЕДНЯЯ ПРОДОЛЖИТЕЛЬНОСТЬ 12 ДНЕЙ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Б-10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66</w:t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ледственный дефицит фактора VIII; 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Наследственный дефицит факт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Болезнь Виллебранда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Профиль отделения:</w:t>
      </w:r>
      <w:r>
        <w:rPr>
          <w:rFonts w:cs="Times New Roman" w:ascii="Times New Roman" w:hAnsi="Times New Roman"/>
          <w:sz w:val="28"/>
          <w:szCs w:val="28"/>
        </w:rPr>
        <w:tab/>
        <w:t>гематологическ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предо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е соматическое отделение  ОГБУЗ «Костромская областная больница»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Фаза заболе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стрени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24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549"/>
        <w:gridCol w:w="282"/>
        <w:gridCol w:w="1134"/>
        <w:gridCol w:w="1701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ность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ем (осмотр, консультация) врача-гематолог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4.0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0.0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ртопеда первичны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05.0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на группу и резус фактор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9.0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зок из носа и зева на аэробные и факультативно-анаэробные микроорганизм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3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ВИЧ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С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я Вассерман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5.04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уровня факторов свертывания в кров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ругие виды диагности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2.0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нтгенография  пораженных сустав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ачебные манипуляци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4.00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ция сустава с внутрисуставным введением лекарственных препарат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лече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низолон 2 мг/кг/сут,  табл 5 мг,  60 мг/сут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/в препараты факторов свертывания крови (гемоктин, октанат, гемофил, иммунат, коэйт, октанайн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агил, новосев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 2000МЕ/су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амед 10 мг/кг/сут,  300 мг/ су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моксициллин 50 мг/кг/сут,  1500 мг/сут,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цинон  табл, 4 табл/су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силонаминокапроновая кислота, 1%, 100 мл/су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мостатическая губка, 1 упаковк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ация очагов хронической инфек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стерильные, 2 пар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т 90%, 5,0 м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налог, 1 амп/су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муноглобулин для внутривенного введения, 25,0 м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эксамовая кислота, таб, 3 таб/су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ругие методы леч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1.01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Ч на область сустав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08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1.00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форез лекарственных средств при неуточненных заболева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еднизолон, гидрокортизон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3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2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линическое улучшение, нормализация гематологических показателей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996</Characters>
  <CharactersWithSpaces>2623</CharactersWithSpaces>
  <Company>ГУЗ МИАЦ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3:00Z</dcterms:created>
  <dc:creator>Таньшик</dc:creator>
  <dc:description/>
  <dc:language>en-US</dc:language>
  <cp:lastModifiedBy/>
  <cp:lastPrinted>2012-01-16T09:15:00Z</cp:lastPrinted>
  <dcterms:modified xsi:type="dcterms:W3CDTF">2013-03-29T16:28:00Z</dcterms:modified>
  <cp:revision>6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