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19" w:type="dxa"/>
        <w:jc w:val="left"/>
        <w:tblInd w:w="-4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336"/>
        <w:gridCol w:w="10566"/>
        <w:gridCol w:w="1260"/>
        <w:gridCol w:w="1057"/>
      </w:tblGrid>
      <w:tr>
        <w:trPr>
          <w:trHeight w:val="268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ШИФР КСГ: 44.028.201     УРОВЕНЬ: 1,2,3   СРЕДНЯЯ ДЛИТЕЛЬНОСТЬ  1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 ДН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ПРОФИЛЬ ОТДЕЛЕНИЯ: ОТОЛАРИНГОЛОГИЧЕСКИЙ ( ДЕТСКИЕ КОЙКИ), ИНФЕКЦИОННЫЙ (ДЕТСКИЕ КОЙКИ), ПЕДИАТРИЧЕ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ШИФР МКБ-10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H60       НАРУЖНЫЙ ОТИ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H65.0     ОСТРЫЙ СРЕДНИЙ СЕРОЗНЫЙ ОТИ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H66.0     ОСТРЫЙ ГНОЙНЫЙ СРЕДНИЙ ОТИ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J01       ОСТРЫЙ СИНУСИ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J05.1     ЭПИГЛОТТИ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J30.0     ВАЗОМОТОРНЫЙ РИНИ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J31.0     ХРОНИЧЕСКИЙ РИНИ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J35.8     ДРУГИЕ ХРОНИЧЕСКИЕ БОЛЕЗНИ МИНДАЛИН И АДЕНОИ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J36       ПЕРИТОНЗИЛЛЯРНЫЙ АБСЦЕС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T16       ИНОРОДНОЕ ТЕЛО В УХ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T17.1     ИНОРОДНОЕ ТЕЛО В НОСОВОМ ХОД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20"/>
                <w:szCs w:val="20"/>
              </w:rPr>
              <w:t>Н 74    Другие болезни среднего уха и сосцевидного отростка В том числе  Адгезивная болезнь среднего ух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Д ОКПМУ</w:t>
            </w:r>
          </w:p>
        </w:tc>
        <w:tc>
          <w:tcPr>
            <w:tcW w:w="10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ИАГНОСТИЧЕСКОЕ И ЛЕЧЕБНОЕ ОБЕСПЕЧ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%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РАТН.</w:t>
            </w:r>
          </w:p>
        </w:tc>
      </w:tr>
      <w:tr>
        <w:trPr>
          <w:trHeight w:val="268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       ОБСЛЕД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.05.003</w:t>
            </w:r>
          </w:p>
        </w:tc>
        <w:tc>
          <w:tcPr>
            <w:tcW w:w="10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СЛЕДОВАНИЕ УРОВНЯ ЭРИТРОЦИТОВ В КРОВ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68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.05.004</w:t>
            </w:r>
          </w:p>
        </w:tc>
        <w:tc>
          <w:tcPr>
            <w:tcW w:w="10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СЛЕДОВАНИЕ УРОВНЯ ЛЕЙКОЦИТОВ В КРОВ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68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.05.005</w:t>
            </w:r>
          </w:p>
        </w:tc>
        <w:tc>
          <w:tcPr>
            <w:tcW w:w="10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СЛЕДОВАНИЕ УРОВНЯ ТРОМБОЦИТОВ В КРОВ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68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.05.006</w:t>
            </w:r>
          </w:p>
        </w:tc>
        <w:tc>
          <w:tcPr>
            <w:tcW w:w="10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ОТНОШЕНИЕ ЛЕЙКОЦИТОВ В КРОВИ (ФОРМУЛА КРОВ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68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.05.009</w:t>
            </w:r>
          </w:p>
        </w:tc>
        <w:tc>
          <w:tcPr>
            <w:tcW w:w="10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ПРЕДЕЛЕНИЕ ЦВЕТОВОГО ПОКАЗАТЕ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68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.05.003</w:t>
            </w:r>
          </w:p>
        </w:tc>
        <w:tc>
          <w:tcPr>
            <w:tcW w:w="10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СЛЕДОВАНИЕ УРОВНЯ ОБЩЕГО ГЕМОГЛОБИ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68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.28.001</w:t>
            </w:r>
          </w:p>
        </w:tc>
        <w:tc>
          <w:tcPr>
            <w:tcW w:w="10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СЛЕДОВАНИЕ ОСАД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68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.28.003</w:t>
            </w:r>
          </w:p>
        </w:tc>
        <w:tc>
          <w:tcPr>
            <w:tcW w:w="10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ПРЕДЕЛЕНИЕ БЕЛКА В МОЧ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68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.28.011</w:t>
            </w:r>
          </w:p>
        </w:tc>
        <w:tc>
          <w:tcPr>
            <w:tcW w:w="10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СЛЕДОВАНИЕ УРОВНЯ ГЛЮКОЗЫ В МОЧ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.28.022</w:t>
            </w:r>
          </w:p>
        </w:tc>
        <w:tc>
          <w:tcPr>
            <w:tcW w:w="10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ПРЕДЕЛЕНИЕ ОБЪЕМА МОЧ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09.28.023          </w:t>
            </w:r>
          </w:p>
        </w:tc>
        <w:tc>
          <w:tcPr>
            <w:tcW w:w="10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ПРЕДЕЛЕНИЕ УДЕЛЬНОГО ВЕСА (ОТНОСИТЕЛЬНОЙ ПЛОТНОСТИ) МОЧ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1</w:t>
            </w:r>
          </w:p>
        </w:tc>
        <w:tc>
          <w:tcPr>
            <w:tcW w:w="10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ОСЕДАНИЯ ЭРИТРОЦИ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14</w:t>
            </w:r>
          </w:p>
        </w:tc>
        <w:tc>
          <w:tcPr>
            <w:tcW w:w="10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ВРЕМЕНИ СВЕРТЫВАНИЯ КРОВИ (ПЛАЗМ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06.27.002</w:t>
            </w:r>
          </w:p>
        </w:tc>
        <w:tc>
          <w:tcPr>
            <w:tcW w:w="10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НТГЕНОГРАФИЯ  ПАЗУХ НОСА, СОСЦЕВИДНЫХ ОТРОСТ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.08.001</w:t>
            </w:r>
          </w:p>
        </w:tc>
        <w:tc>
          <w:tcPr>
            <w:tcW w:w="10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АРИНГОСКОП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6.016</w:t>
            </w:r>
          </w:p>
        </w:tc>
        <w:tc>
          <w:tcPr>
            <w:tcW w:w="10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РОЛОГИЧЕСКИЕ РЕАКЦИИ НА РАЗЛИЧНЫЕ ИНФЕКЦИИ, ВИРУ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0.001</w:t>
            </w:r>
          </w:p>
        </w:tc>
        <w:tc>
          <w:tcPr>
            <w:tcW w:w="10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ГИСТРАЦИЯ ЭЛЕКТРОКАРДИОГРАММ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9.008</w:t>
            </w:r>
          </w:p>
        </w:tc>
        <w:tc>
          <w:tcPr>
            <w:tcW w:w="10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НТГЕНОГРАФИЯ ЛЕГКИ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7.001</w:t>
            </w:r>
          </w:p>
        </w:tc>
        <w:tc>
          <w:tcPr>
            <w:tcW w:w="10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МАЗКОВ-ОТПЕЧАТ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25.001</w:t>
            </w:r>
          </w:p>
        </w:tc>
        <w:tc>
          <w:tcPr>
            <w:tcW w:w="10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БОР ПАРАЗИТОВ ИЛИ МИКРООРГАНИЗМОВ ИЗ УХ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25.002</w:t>
            </w:r>
          </w:p>
        </w:tc>
        <w:tc>
          <w:tcPr>
            <w:tcW w:w="10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КРОБИОЛОГИЧЕСКОЕ ИССЛЕДОВАНИЕ ОТДЕЛЯЕМ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6.011</w:t>
            </w:r>
          </w:p>
        </w:tc>
        <w:tc>
          <w:tcPr>
            <w:tcW w:w="10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КЦИЯ ВАССЕРМАНА (RW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16.005</w:t>
            </w:r>
          </w:p>
        </w:tc>
        <w:tc>
          <w:tcPr>
            <w:tcW w:w="10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НТГЕНОГРАФИЯ ПИЩЕВОДА С ЖИДКОЙ КАШ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3.002</w:t>
            </w:r>
          </w:p>
        </w:tc>
        <w:tc>
          <w:tcPr>
            <w:tcW w:w="10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ПЬЮТЕРНАЯ ТОМОГРАФИЯ ГОЛОВ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8.001</w:t>
            </w:r>
          </w:p>
        </w:tc>
        <w:tc>
          <w:tcPr>
            <w:tcW w:w="10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КРОБИОЛОГИЧЕСКОЕ ИССЛЕДОВАНИЕ СМЫВ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Ч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24.001</w:t>
            </w:r>
          </w:p>
        </w:tc>
        <w:tc>
          <w:tcPr>
            <w:tcW w:w="10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ВЧ-ТЕРАП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04.001</w:t>
            </w:r>
          </w:p>
        </w:tc>
        <w:tc>
          <w:tcPr>
            <w:tcW w:w="10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Standard"/>
              <w:snapToGrid w:val="false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ЛАЗЕРОТЕРАПИЯ, ингаля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СУЛЬТАЦИИ СПЕЦИАЛИС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31.002</w:t>
            </w:r>
          </w:p>
        </w:tc>
        <w:tc>
          <w:tcPr>
            <w:tcW w:w="10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ДИАТ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26.001</w:t>
            </w:r>
          </w:p>
        </w:tc>
        <w:tc>
          <w:tcPr>
            <w:tcW w:w="10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ФТАЛЬМО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              МЕДИКАМЕНТОЗНОЕ ЛЕЧ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ТН.</w:t>
            </w:r>
          </w:p>
        </w:tc>
      </w:tr>
      <w:tr>
        <w:trPr>
          <w:trHeight w:val="255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МПИЦИЛЛИHА НАТРИЕВАЯ СОЛЬ 0.5 ДЛЯ И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ЛЬГИН 50% 2МЛ N10 ДЛЯ И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СКОРБИНОВАЯ КИСЛОТА 5% 1МЛ N10 АМП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ИНТЫ МАРЛЕВ.МЕД. СТЕРИЛЬН. 5Х 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Standard"/>
              <w:snapToGrid w:val="false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Цефтриаксон</w:t>
            </w:r>
          </w:p>
          <w:p>
            <w:pPr>
              <w:pStyle w:val="Standard"/>
              <w:snapToGrid w:val="false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вицеф</w:t>
            </w:r>
          </w:p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цефазол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ТА ГИГР.ГИГИЕНИЧ. МЕДИЦИНСКАЯ СТЕРИЛ. 100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МЕДРОЛ 1% 1МЛ N10 АМП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ИСТЕМА ДЛЯ ВЛИВАНИЯ ИНФУЗИОННЫХ РАСТВО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Standard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ЛИНИМЕНТ СИНТОМИЦИНА 5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ЗЬ С АМИНОКАПРОНОВОЙ КИСЛОТ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ЗЬ СИМАНОВСК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ПРИЦ 5МЛ ОДНОРАЗОВ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ПРИЦ 10МЛ ОДНОРАЗОВ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ПРИЦ 2МЛ ОДНОРАЗОВ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ИБАЗОН 0.5% 2МЛ N10 ДЛЯ И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ЦИНОН 12.5% 2МЛ N1 АМП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ЛОРИСТЫЙ КАЛЬ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ЮКАНАТ КАЛЬЦ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Standard"/>
              <w:snapToGrid w:val="false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Аминокапроновая к-та 100,0 для инъек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Standard"/>
              <w:snapToGrid w:val="false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Тиосульфат натрия 30% 10,0, ампул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Standard"/>
              <w:snapToGrid w:val="false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Контрикал 5 т.ед. Для инъек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Standard"/>
              <w:snapToGrid w:val="false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Лазолван сиро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Standard"/>
              <w:snapToGrid w:val="false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Клацид та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Standard"/>
              <w:snapToGrid w:val="false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НАФТИЗИН 0.05% 10М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Standard"/>
              <w:snapToGrid w:val="false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Борный спирт 3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Standard"/>
              <w:snapToGrid w:val="false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СУМАМЕД 250 М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Standard"/>
              <w:snapToGrid w:val="false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Диоксидин 2% ам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Standard"/>
              <w:snapToGrid w:val="false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Преднизолон амп</w:t>
            </w:r>
          </w:p>
          <w:p>
            <w:pPr>
              <w:pStyle w:val="Standard"/>
              <w:snapToGrid w:val="false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Дексаметазон ам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Standard"/>
              <w:snapToGrid w:val="false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Кларитин таб</w:t>
            </w:r>
          </w:p>
          <w:p>
            <w:pPr>
              <w:pStyle w:val="Standard"/>
              <w:snapToGrid w:val="false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Супрастин та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Standard"/>
              <w:snapToGrid w:val="false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ВИКАСОЛ 1% 1МЛ N10</w:t>
            </w:r>
          </w:p>
          <w:p>
            <w:pPr>
              <w:pStyle w:val="Standard"/>
              <w:snapToGrid w:val="false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Аципол капс</w:t>
            </w:r>
          </w:p>
          <w:p>
            <w:pPr>
              <w:pStyle w:val="Standard"/>
              <w:snapToGrid w:val="false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Флюконазо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Standard"/>
              <w:snapToGrid w:val="false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тавеги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Standard"/>
              <w:snapToGrid w:val="false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Пимафуцин - маз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Standard"/>
              <w:snapToGrid w:val="false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Димекси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Standard"/>
              <w:snapToGrid w:val="false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Отипак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Standard"/>
              <w:snapToGrid w:val="false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Отоф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Standard"/>
              <w:snapToGrid w:val="false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Отину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Standard"/>
              <w:snapToGrid w:val="false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Цетиризин (зиртек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Standard"/>
              <w:snapToGrid w:val="false"/>
              <w:rPr/>
            </w:pPr>
            <w:r>
              <w:rPr>
                <w:rFonts w:cs="Arial" w:ascii="Arial" w:hAnsi="Arial"/>
                <w:caps/>
                <w:sz w:val="20"/>
                <w:szCs w:val="20"/>
              </w:rPr>
              <w:t>Ксилометазолин (Галазолин, Ксимелин..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Standard"/>
              <w:snapToGrid w:val="false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Цефотаксим (клафоран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Standard"/>
              <w:snapToGrid w:val="false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Растворы электролитные моно и поликомпонентные ( Рингер, натрия хлорид, магния сульфат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Standard"/>
              <w:snapToGrid w:val="false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Ибупрофе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Standard"/>
              <w:snapToGrid w:val="false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Парацетамо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Standard"/>
              <w:snapToGrid w:val="false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Декстран (роеполиглюкин, полиглюкин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Standard"/>
              <w:snapToGrid w:val="false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Нетилмицин (нетромицин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Standard"/>
              <w:snapToGrid w:val="false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Имипенем (тиена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Standard"/>
              <w:snapToGrid w:val="false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Иммуноглобулин человека нормаль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Standard"/>
              <w:snapToGrid w:val="false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Ацетилцистеин (флуимуцил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ФР</w:t>
            </w:r>
          </w:p>
        </w:tc>
        <w:tc>
          <w:tcPr>
            <w:tcW w:w="10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             ОПЕРАЦИОННОЕ ВМЕШАТЕЛЬ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ТН.</w:t>
            </w:r>
          </w:p>
        </w:tc>
      </w:tr>
      <w:tr>
        <w:trPr>
          <w:trHeight w:val="255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31.001</w:t>
            </w:r>
          </w:p>
        </w:tc>
        <w:tc>
          <w:tcPr>
            <w:tcW w:w="10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РАЦЕНТЕ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07.016</w:t>
            </w:r>
          </w:p>
        </w:tc>
        <w:tc>
          <w:tcPr>
            <w:tcW w:w="10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ЕНАЖ АБСЦЕСС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08.006</w:t>
            </w:r>
          </w:p>
        </w:tc>
        <w:tc>
          <w:tcPr>
            <w:tcW w:w="10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ТОДЫ МЕХАНИЧЕСКОЙ ОСТАНОВКИ КРОВОТЕ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08.007</w:t>
            </w:r>
          </w:p>
        </w:tc>
        <w:tc>
          <w:tcPr>
            <w:tcW w:w="10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08.011</w:t>
            </w:r>
          </w:p>
        </w:tc>
        <w:tc>
          <w:tcPr>
            <w:tcW w:w="10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ДАЛЕНИЕ ИНОРОДНОГО Т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09.012</w:t>
            </w:r>
          </w:p>
        </w:tc>
        <w:tc>
          <w:tcPr>
            <w:tcW w:w="10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16.002</w:t>
            </w:r>
          </w:p>
        </w:tc>
        <w:tc>
          <w:tcPr>
            <w:tcW w:w="10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ДАЛЕНИЕ ИНОРОДНОГО ТЕЛА С ПОМОЩЬЮ РАЗРЕ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25.008</w:t>
            </w:r>
          </w:p>
        </w:tc>
        <w:tc>
          <w:tcPr>
            <w:tcW w:w="10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ДАЛЕНИЕ ИНОРОДНОГО ТЕЛА ИЗ СЛУХОВОГО ОТВЕРС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ДИКАМЕНТЫ НА ОПЕРАЦ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ТРОПИН 0,1% 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МЕДРОЛ1% 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ИБАЗОН0,5% 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ЛАНИУМ 2,0 М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ТОРОТАН Ф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ЕТАМИН 5% 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ИСЛОРОД (Л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Standard"/>
              <w:snapToGrid w:val="false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ДИЦИнОН 12,5% 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ЛОРИД КАЛЬЦИЯ 10%% 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СКОРБИНОВАЯ КИСЛОТА 5% 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ИРТ 7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РАЦИЛИН 1  к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ЧАТКИ Ш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ТА Г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ИН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ИДОКАИН 2% 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ИДОКАИН 10%  Ф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ПРИЦ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ПРИЦ 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ПРИЦ 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ИФЕРИЧЕСКИЙ КАТЕТ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-Р НАТРИЯ ХЛОРИДА 0,9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   ТРЕБОВАНИЯ К РЕЗУЛЬТАТАМ ЛЕ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РМАЛИЗАЦИЯ ФИЗИКАЛЬНЫХ ДАННЫХ АНАЛИЗОВ КРОВ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РМАЛИЗАЦИЯ СОСТОЯ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Standard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Cambria" w:hAnsi="Cambria" w:eastAsia="Times New Roman" w:cs="Mangal"/>
      <w:b/>
      <w:bCs/>
      <w:kern w:val="2"/>
      <w:sz w:val="29"/>
      <w:szCs w:val="29"/>
      <w:lang w:bidi="hi-IN"/>
    </w:rPr>
  </w:style>
  <w:style w:type="character" w:styleId="Style16">
    <w:name w:val="Подзаголовок Знак"/>
    <w:basedOn w:val="Style14"/>
    <w:qFormat/>
    <w:rPr>
      <w:rFonts w:ascii="Cambria" w:hAnsi="Cambria" w:eastAsia="Times New Roman" w:cs="Mangal"/>
      <w:sz w:val="21"/>
      <w:szCs w:val="21"/>
      <w:lang w:bidi="hi-IN"/>
    </w:rPr>
  </w:style>
  <w:style w:type="character" w:styleId="Style17">
    <w:name w:val="Верхний колонтитул Знак"/>
    <w:basedOn w:val="Style14"/>
    <w:qFormat/>
    <w:rPr>
      <w:rFonts w:cs="Times New Roman"/>
      <w:sz w:val="21"/>
      <w:szCs w:val="21"/>
    </w:rPr>
  </w:style>
  <w:style w:type="character" w:styleId="Style18">
    <w:name w:val="Нижний колонтитул Знак"/>
    <w:basedOn w:val="Style14"/>
    <w:qFormat/>
    <w:rPr>
      <w:rFonts w:cs="Times New Roman"/>
      <w:sz w:val="21"/>
      <w:szCs w:val="21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Style19">
    <w:name w:val="Название объекта"/>
    <w:basedOn w:val="Standard"/>
    <w:qFormat/>
    <w:pPr>
      <w:suppressLineNumbers/>
      <w:spacing w:before="120" w:after="120"/>
    </w:pPr>
    <w:rPr>
      <w:i/>
      <w:iCs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ubtitle">
    <w:name w:val="Subtitle"/>
    <w:basedOn w:val="Style19"/>
    <w:next w:val="Textbody1"/>
    <w:qFormat/>
    <w:pPr>
      <w:jc w:val="center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4:28:00Z</dcterms:created>
  <dc:creator>11</dc:creator>
  <dc:description/>
  <cp:keywords/>
  <dc:language>en-US</dc:language>
  <cp:lastModifiedBy>sokolovaev</cp:lastModifiedBy>
  <cp:lastPrinted>2012-03-28T11:10:00Z</cp:lastPrinted>
  <dcterms:modified xsi:type="dcterms:W3CDTF">2013-02-08T06:30:00Z</dcterms:modified>
  <cp:revision>4</cp:revision>
  <dc:subject/>
  <dc:title/>
</cp:coreProperties>
</file>