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11474"/>
        <w:gridCol w:w="1108"/>
        <w:gridCol w:w="877"/>
      </w:tblGrid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 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ШИФР КСГ: 44.028.202 УРОВЕНЬ:1, 2, 3 СРЕДНЯЯ ДЛИТЕЛЬНОСТЬ 10 дне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mbria" w:hAnsi="Cambria"/>
                <w:b/>
                <w:color w:val="000000"/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 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ФИЛЬ ОТДЕЛЕНИЯ: ОТОЛАРИНГОЛОГИЧЕСКИЙ (ДЕТСКИЕ КОЙКИ), ИНФЕКЦИОННЫЙ (ДЕТСКИЕ КОЙКИ), ПЕДИАТРИЧЕСК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mbria" w:hAnsi="Cambria"/>
                <w:b/>
                <w:color w:val="000000"/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 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ШИФР МКБ-10: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mbria" w:hAnsi="Cambria"/>
                <w:b/>
                <w:color w:val="000000"/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 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H61.0 ПЕРИХОНДРИТ НАРУЖНОГО УХ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mbria" w:hAnsi="Cambria"/>
                <w:b/>
                <w:color w:val="000000"/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 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H83 ДРУГИЕ БОЛЕЗНИ ВНУТРЕННЕГО УХ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mbria" w:hAnsi="Cambria"/>
                <w:b/>
                <w:color w:val="000000"/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 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J34.8 ДРУГИЕ УТОЧНЕННЫЕ БОЛЕЗНИ НОСА И НОСОВЫХ СИНУСО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mbria" w:hAnsi="Cambria"/>
                <w:b/>
                <w:color w:val="000000"/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 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J37 ХРОНИЧЕСКИЙ ЛАРИНГИТ И ЛАРИНГОТРАХЕИ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mbria" w:hAnsi="Cambria"/>
                <w:b/>
                <w:color w:val="000000"/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 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J39 ДРУГИЕ БОЛЕЗНИ ВЕРХНИХ ДЫХАТЕЛЬНЫХ ПУТЕ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mbria" w:hAnsi="Cambria"/>
                <w:b/>
                <w:color w:val="000000"/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 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aps/>
                <w:color w:val="000000"/>
                <w:sz w:val="32"/>
                <w:szCs w:val="32"/>
              </w:rPr>
            </w:pPr>
            <w:r>
              <w:rPr>
                <w:b/>
                <w:caps/>
                <w:color w:val="000000"/>
                <w:sz w:val="32"/>
                <w:szCs w:val="32"/>
              </w:rPr>
              <w:t>Q17 другие врожденнные аномалии (пороки развития) ух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b/>
                <w:b/>
                <w:caps/>
                <w:color w:val="000000"/>
                <w:sz w:val="32"/>
                <w:szCs w:val="32"/>
              </w:rPr>
            </w:pPr>
            <w:r>
              <w:rPr>
                <w:rFonts w:cs="Calibri" w:ascii="Cambria" w:hAnsi="Cambria"/>
                <w:b/>
                <w:caps/>
                <w:color w:val="000000"/>
                <w:sz w:val="32"/>
                <w:szCs w:val="3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 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aps/>
                <w:color w:val="000000"/>
                <w:sz w:val="32"/>
                <w:szCs w:val="32"/>
              </w:rPr>
            </w:pPr>
            <w:r>
              <w:rPr>
                <w:b/>
                <w:caps/>
                <w:color w:val="000000"/>
                <w:sz w:val="32"/>
                <w:szCs w:val="32"/>
              </w:rPr>
              <w:t>Q18 другие врожденные аномалии (пороки развития) лица и ше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b/>
                <w:b/>
                <w:caps/>
                <w:color w:val="000000"/>
                <w:sz w:val="32"/>
                <w:szCs w:val="32"/>
              </w:rPr>
            </w:pPr>
            <w:r>
              <w:rPr>
                <w:rFonts w:cs="Calibri" w:ascii="Cambria" w:hAnsi="Cambria"/>
                <w:b/>
                <w:caps/>
                <w:color w:val="000000"/>
                <w:sz w:val="32"/>
                <w:szCs w:val="3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 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Q30.0 АТРЕЗИЯ ХОАН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mbria" w:hAnsi="Cambria"/>
                <w:b/>
                <w:color w:val="000000"/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 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R04 КРОВОТЕЧЕНИЕ ИЗ ДЫХАТЕЛЬНЫХ ПУТЕ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mbria" w:hAnsi="Cambria"/>
                <w:b/>
                <w:color w:val="000000"/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ОД ОКПМУ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АГНОСТИЧЕСКОЕ И ЛЕЧЕБНОЕ ОБЕСПЕЧЕНИЕ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РАТН.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 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ЕДОВАНИЕ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8"/>
                <w:szCs w:val="28"/>
              </w:rPr>
            </w:pPr>
            <w:r>
              <w:rPr>
                <w:rFonts w:cs="Calibri" w:ascii="Cambria" w:hAnsi="Cambria"/>
                <w:color w:val="000000"/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.08.001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РИНГОСКОП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8.05.003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СЛЕДОВАНИЕ УРОВНЯ ЭРИТРОЦИТОВ В КРОВ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8.05.004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СЛЕДОВАНИЕ УРОВНЯ ЛЕЙКОЦИТОВ В КРОВ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8.05.005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СЛЕДОВАНИЕ УРОВНЯ ТРОМБОЦИТОВ В КРОВ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8.05.006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ОТНОШЕНИЕ ЛЕЙКОЦИТОВ В КРОВИ (ФОРМУЛА КРОВИ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8.05.009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ЕНИЕ ЦВЕТОВОГО ПОКАЗАТЕЛ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9.05.003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СЛЕДОВАНИЕ УРОВНЯ ОБЩЕГО ГЕМОГЛОБИ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9.28.001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СЛЕДОВАНИЕ ОСАДК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9.28.003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ЕНИЕ БЕЛКА В МОЧЕ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9.28.011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СЛЕДОВАНИЕ УРОВНЯ ГЛЮКОЗЫ В МОЧЕ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9.28.022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ЕНИЕ ОБЪЕМА МОЧ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9.28.023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ЕНИЕ УДЕЛЬНОГО ВЕСА (ОТНОСИТЕЛЬНОЙ ПЛОТНОСТИ) МОЧ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.02.002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УТРИМЫШЕЧНОЕ ВВЕДЕНИЕ ЛЕКАРСТ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.05.001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ЗЯТИЕ КРОВИ ИЗ ПАЛЬЦ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.05.002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ЗЯТИЕ КРОВИ ИЗ КУБИТАЛЬНОЙ ВЕН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6.27.002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НТГЕНОГРАФИЯ ГАЙМОРОВОЙ ПАЗУХ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9.05.010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СЛЕДОВАНИЕ УРОВНЯ ОБЩЕГО БЕЛК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9.05.011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СЛЕДОВАНИЕ УРОВНЯ АЛЬБУМИ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9.05.012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СЛЕДОВАНИЕ УРОВНЯ ОБЩЕГО ГЛОБУЛИ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9.05.017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СЛЕДОВАНИЕ УРОВНЯ МОЧЕВИН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9.05.021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СЛЕДОВАНИЕ УРОВНЯ ОБЩЕГО БИЛИРУБИ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9.05.022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СЛЕДОВАНИЕ УРОВНЯ ФРАКЦИЙ БИЛИРУБИ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.25.001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БОР ПАРАЗИТОВ ИЛИ МИКРООРГАНИЗМОВ ИЗ УХ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.25.002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КРОБИОЛОГИЧЕСКОЕ ИССЛЕДОВАНИЕ ОТДЕЛЯЕМОГ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.05.005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ЕНИЕ ОСНОВНЫХ ГРУПП КРОВИ (А,В,О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.05.006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ЕНИЕ РЕЗУС ПРИНАДЛЕЖН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.06.011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КЦИЯ ВАССЕРМАНА (RW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.06.016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ОЛОГИЧЕСКИЕ РЕАКЦИИ НА РАЗЛИЧНЫЕ ИНФЕКЦИИ, ВИРУС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.10.001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СТРАЦИЯ ЭЛЕКТРОКАРДИОГРАММ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6.09.008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НТГЕНОГРАФИЯ ЛЕГКИ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9.07.001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СЛЕДОВАНИЕ МАЗКОВ-ОТПЕЧАТКО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.09.007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НДОТРАХЕАЛЬНЫЕ ВЛИВА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.09.008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ГАЛЯТОРНОЕ ВВЕДЕНИЕ ЛЕКАРСТВЕННЫХ СРЕДСТВ И КИСЛОРОД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.08.002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РИНГОСКОП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6.16.005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НТГЕНОГРАФИЯ ПИЩЕВОДА С ЖИДКОЙ КАШЕ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6.03.002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ЬЮТЕРНАЯ ТОМОГРАФИЯ ГОЛОВ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9.08.001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КРОБИОЛОГИЧЕСКОЕ ИССЛЕДОВАНИЕ СМЫВО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 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ЧЕНИЕ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8"/>
                <w:szCs w:val="28"/>
              </w:rPr>
            </w:pPr>
            <w:r>
              <w:rPr>
                <w:rFonts w:cs="Calibri" w:ascii="Cambria" w:hAnsi="Cambria"/>
                <w:color w:val="000000"/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7.24.001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Ч-ТЕРАП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2.04.001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ЗЕРОТЕРАП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.24.005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ИПЕРБАРИЧЕСКАЯ ОКСИГЕНАЦ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 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СУЛЬТАЦИИ СПЕЦИАЛИСТО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8"/>
                <w:szCs w:val="28"/>
              </w:rPr>
            </w:pPr>
            <w:r>
              <w:rPr>
                <w:rFonts w:cs="Calibri" w:ascii="Cambria" w:hAnsi="Cambria"/>
                <w:color w:val="000000"/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.31.002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ДИАТР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.26.001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ТАЛЬМОЛОГ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 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ИКАМЕНТОЗНОЕ ЛЕЧЕНИЕ( В ТОМ ЧИСЛЕ НА ОПЕРАЦИЮ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РАТН.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 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СКОРБИНОВАЯ КИСЛОТА 5% 1МЛ N10 АМП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 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НТЫ МАРЛЕВ.МЕД. СТЕРИЛЬН. 5Х 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 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ТА ГИГР.ГИГИЕНИЧ. МЕДИЦИНСКАЯ СТЕРИЛ. 100г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 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ЕТАМИНА ГИДРОХЛОРИД 5% 2МЛ N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 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СТЕМА ДЛЯ ВЛИВАНИЯ ИНФУЗИОННЫХ РАСТВОРО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 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МЕДОЛ 2% 1МЛ N1 АМП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 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БАЗОН 0.5% 2МЛ N10 ДЛЯ ИН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 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ЦИНОН 12.5% 2МЛ N1 АМП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 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ЧАТК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 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ОЛОГИЧЕСКИЙ РАСТВОР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 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ЛОРИСТЫЙ Ca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 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НКРЕАТИН 0,1 ТАБ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 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ПРИЦ 5МЛ ОДНОРАЗОВЫ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 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ПРИЦ 10МЛ ОДНОРАЗОВЫ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 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ЮКАНАТ КАЛЬЦ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 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ОПЕНТАЛ-НАТРИЙ 1.0 N10 ДЛЯ ИН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0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 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ПРИЦ 2МЛ ОДНОРАЗОВЫ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7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 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ТОРОТАН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 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СЛОРО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0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color w:val="000000"/>
              </w:rPr>
            </w:pPr>
            <w:bookmarkStart w:id="0" w:name="_GoBack"/>
            <w:bookmarkEnd w:id="0"/>
            <w:r>
              <w:rPr>
                <w:rFonts w:cs="Calibri" w:ascii="Cambria" w:hAnsi="Cambria"/>
                <w:color w:val="000000"/>
              </w:rPr>
              <w:t> 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РИЛЛИАНТОВЫЙ ЗЕЛЕНЫЙ СПИРТОВЫЙ РАСТВОР 1% 10МЛ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 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МЕДРОЛ 1% 1МЛ N10 АМП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 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МЕКСИД 100МЛ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 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ФТИЗИН 0.05% 10МЛ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aps/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</w:rPr>
              <w:t>Супрастин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aps/>
                <w:color w:val="000000"/>
                <w:sz w:val="24"/>
                <w:szCs w:val="24"/>
              </w:rPr>
            </w:pPr>
            <w:r>
              <w:rPr>
                <w:caps/>
                <w:color w:val="000000"/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aps/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</w:rPr>
              <w:t>Тавегил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aps/>
                <w:color w:val="000000"/>
                <w:sz w:val="24"/>
                <w:szCs w:val="24"/>
              </w:rPr>
            </w:pPr>
            <w:r>
              <w:rPr>
                <w:caps/>
                <w:color w:val="000000"/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 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aps/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</w:rPr>
              <w:t>АНАЛГИН 50%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 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aps/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</w:rPr>
              <w:t>Преднизолон, амп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"/>
                <w:color w:val="000000"/>
                <w:sz w:val="24"/>
                <w:szCs w:val="24"/>
              </w:rPr>
            </w:pPr>
            <w:r>
              <w:rPr>
                <w:rFonts w:cs="Calibri" w:ascii="Cambria" w:hAnsi="Cambria"/>
                <w:color w:val="000000"/>
                <w:sz w:val="24"/>
                <w:szCs w:val="24"/>
              </w:rPr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aps/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</w:rPr>
              <w:t>Гидрокортизон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aps/>
                <w:color w:val="000000"/>
                <w:sz w:val="24"/>
                <w:szCs w:val="24"/>
              </w:rPr>
            </w:pPr>
            <w:r>
              <w:rPr>
                <w:caps/>
                <w:color w:val="000000"/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aps/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</w:rPr>
              <w:t>Кларитин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aps/>
                <w:color w:val="000000"/>
                <w:sz w:val="24"/>
                <w:szCs w:val="24"/>
              </w:rPr>
            </w:pPr>
            <w:r>
              <w:rPr>
                <w:caps/>
                <w:color w:val="000000"/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aps/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</w:rPr>
              <w:t>Цетиризин (зиртек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aps/>
                <w:color w:val="000000"/>
                <w:sz w:val="24"/>
                <w:szCs w:val="24"/>
              </w:rPr>
            </w:pPr>
            <w:r>
              <w:rPr>
                <w:caps/>
                <w:color w:val="000000"/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aps/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</w:rPr>
              <w:t>Имипенем (тиенам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aps/>
                <w:color w:val="000000"/>
                <w:sz w:val="24"/>
                <w:szCs w:val="24"/>
              </w:rPr>
            </w:pPr>
            <w:r>
              <w:rPr>
                <w:caps/>
                <w:color w:val="000000"/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aps/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</w:rPr>
              <w:t>Нетилмицин (нетромицин, гуардоцин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aps/>
                <w:color w:val="000000"/>
                <w:sz w:val="24"/>
                <w:szCs w:val="24"/>
              </w:rPr>
            </w:pPr>
            <w:r>
              <w:rPr>
                <w:caps/>
                <w:color w:val="000000"/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aps/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</w:rPr>
              <w:t>цефтриаксон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aps/>
                <w:color w:val="000000"/>
                <w:sz w:val="24"/>
                <w:szCs w:val="24"/>
              </w:rPr>
            </w:pPr>
            <w:r>
              <w:rPr>
                <w:caps/>
                <w:color w:val="000000"/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aps/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</w:rPr>
              <w:t>Декстран (реополиглюкин, полиглюкин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aps/>
                <w:color w:val="000000"/>
                <w:sz w:val="24"/>
                <w:szCs w:val="24"/>
              </w:rPr>
            </w:pPr>
            <w:r>
              <w:rPr>
                <w:caps/>
                <w:color w:val="000000"/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aps/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</w:rPr>
              <w:t>парацетамол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aps/>
                <w:color w:val="000000"/>
                <w:sz w:val="24"/>
                <w:szCs w:val="24"/>
              </w:rPr>
            </w:pPr>
            <w:r>
              <w:rPr>
                <w:caps/>
                <w:color w:val="000000"/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aps/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</w:rPr>
              <w:t>Растворы электролитные моно и поликомпонентные (Рингер, натрия хлорид, магния сульфат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aps/>
                <w:color w:val="000000"/>
                <w:sz w:val="24"/>
                <w:szCs w:val="24"/>
              </w:rPr>
            </w:pPr>
            <w:r>
              <w:rPr>
                <w:caps/>
                <w:color w:val="000000"/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aps/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</w:rPr>
              <w:t>Цефотаксим (клафоран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aps/>
                <w:color w:val="000000"/>
                <w:sz w:val="24"/>
                <w:szCs w:val="24"/>
              </w:rPr>
            </w:pPr>
            <w:r>
              <w:rPr>
                <w:caps/>
                <w:color w:val="000000"/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aps/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</w:rPr>
              <w:t>Ацетилцистеин (флуимуцил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aps/>
                <w:color w:val="000000"/>
                <w:sz w:val="24"/>
                <w:szCs w:val="24"/>
              </w:rPr>
            </w:pPr>
            <w:r>
              <w:rPr>
                <w:caps/>
                <w:color w:val="000000"/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 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АМЕД 250 МГ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 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РАНТИЛ ТАБ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 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КИСЬ ВОДОРОДА 3% 100МЛ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 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ИРТ БОРНЫЙ 3% 10МЛ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 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МПИЦИЛЛИHА НАТРИЕВАЯ СОЛЬ 0.5 ДЛЯ ИН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 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ЙКОПЛАСТЫРЬ 1Х5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 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aps/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</w:rPr>
              <w:t>Флюконазол, таб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 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aps/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</w:rPr>
              <w:t>НОВОКАИН 0.5% 5МЛ N10 ДЛЯ ИН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 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aps/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</w:rPr>
              <w:t>КАВИНТОН 0,3 АМП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 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aps/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</w:rPr>
              <w:t>Борный спирт 3 %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1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 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aps/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</w:rPr>
              <w:t>АЛОЭ ЭКСТРАКТ ЖИДКИЙ 1МЛ N10 ДЛЯ ИН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 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aps/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</w:rPr>
              <w:t>ЛИДОКАИН 2% 2МЛ N1 ДЛЯ ИН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 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aps/>
                <w:color w:val="000000"/>
                <w:sz w:val="28"/>
                <w:szCs w:val="28"/>
              </w:rPr>
              <w:t>ЛИДОКАИНА ГИДРОХЛОРИД 10% 2МЛ N10 ДЛЯ ИН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 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aps/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</w:rPr>
              <w:t>ИММУНОГЛОБУЛИН ЧЕЛОВЕКОНОРМ. 1 ДОЗА 1.5МЛ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 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aps/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</w:rPr>
              <w:t>ВИТАМИН B6 1.0 МЛ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 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aps/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</w:rPr>
              <w:t>ВИТАМИН B1 1.0 МЛ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 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aps/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</w:rPr>
              <w:t>Диоксидин 2 % амп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 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aps/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</w:rPr>
              <w:t>КАМЕТОН АЭРОЗОЛЬ 30МЛ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 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aps/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</w:rPr>
              <w:t>МАСЛО ШИПОВНИК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 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aps/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</w:rPr>
              <w:t>Циннаризин, таб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"/>
                <w:color w:val="000000"/>
                <w:sz w:val="24"/>
                <w:szCs w:val="24"/>
              </w:rPr>
            </w:pPr>
            <w:r>
              <w:rPr>
                <w:rFonts w:cs="Calibri" w:ascii="Cambria" w:hAnsi="Cambria"/>
                <w:color w:val="000000"/>
                <w:sz w:val="24"/>
                <w:szCs w:val="24"/>
              </w:rPr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aps/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</w:rPr>
              <w:t>Лазолван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aps/>
                <w:color w:val="000000"/>
                <w:sz w:val="24"/>
                <w:szCs w:val="24"/>
              </w:rPr>
            </w:pPr>
            <w:r>
              <w:rPr>
                <w:caps/>
                <w:color w:val="000000"/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"/>
                <w:color w:val="000000"/>
                <w:sz w:val="24"/>
                <w:szCs w:val="24"/>
              </w:rPr>
            </w:pPr>
            <w:r>
              <w:rPr>
                <w:rFonts w:cs="Calibri" w:ascii="Cambria" w:hAnsi="Cambria"/>
                <w:color w:val="000000"/>
                <w:sz w:val="24"/>
                <w:szCs w:val="24"/>
              </w:rPr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aps/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</w:rPr>
              <w:t>Беродуал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aps/>
                <w:color w:val="000000"/>
                <w:sz w:val="24"/>
                <w:szCs w:val="24"/>
              </w:rPr>
            </w:pPr>
            <w:r>
              <w:rPr>
                <w:caps/>
                <w:color w:val="000000"/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ШИФР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. ОПЕРАЦИОННОЕ ВМЕШАТЕЛЬСТВ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РАТН.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.25.003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ДНЯЯ ТАМПОНАДА НОС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.25.004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НЯЯ ТАМПОНАДА НОС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.01.005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ИРУРГИЧЕСКАЯ ОБРАБОТКА РАНЫ ИЛИ ИНФИЦИРОВАННОЙ ТКАН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.08.003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НОВКА ВРЕМЕННОЙ ТРАХЕОСТОМ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.08.005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РИНГОТОМ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.08.008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НКЦИЯ ПАЗУХ НОС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.08.009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АЛЕНИЕ ПОЛИПО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.08.010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aps/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</w:rPr>
              <w:t>Вазотом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.09.012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АЛЕНИЕ ИНОРОДНОГО ТЕЛА ТРАХЕИ, БРОНХА ИЛИ ЛЕГКОГ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.27.001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НУСОТОМИЯ И СИНУСЭКТОМИЯ ЛОБНОЙ ПАЗУХ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 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БОВАНИЯ К РЕЗУЛЬТАТАМ ЛЕЧ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28"/>
                <w:szCs w:val="28"/>
              </w:rPr>
            </w:pPr>
            <w:r>
              <w:rPr>
                <w:rFonts w:cs="Calibri" w:ascii="Cambria" w:hAnsi="Cambria"/>
                <w:color w:val="000000"/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 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РМАЛИЗАЦИЯ ФИЗИКАЛЬНЫХ ДАННЫХ АНАЛИЗОВ КРОВ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 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 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НИЖЕНИЕ АКТИВНОСТИ ВОСПАЛИТЕЛЬНОГО ПРОЦЕСС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 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 </w:t>
            </w:r>
          </w:p>
        </w:tc>
        <w:tc>
          <w:tcPr>
            <w:tcW w:w="1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РМАЛИЗАЦИЯ R-ГР. ОРГАНОВ ГРУДНОЙ КЛЕТК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4:28:00Z</dcterms:created>
  <dc:creator>Katerina</dc:creator>
  <dc:description/>
  <dc:language>en-US</dc:language>
  <cp:lastModifiedBy>KoshevayaNK</cp:lastModifiedBy>
  <dcterms:modified xsi:type="dcterms:W3CDTF">2012-04-26T04:28:00Z</dcterms:modified>
  <cp:revision>2</cp:revision>
  <dc:subject/>
  <dc:title/>
</cp:coreProperties>
</file>