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     44.057.002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ВЕНЬ 1,2,3,4   СРЕДНЯЯ ДЛИТЕЛЬНОСТЬ 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ФИЛЬ ОТДЕЛЕНИЯ  ХИРУРГИЯ ДЛЯ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02        АБСЦЕСС КОЖИ, ФУРНКУЛ, КАРБУНКУЛ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3.0     ФЛЕГМОНА ПАЛЬЦЕВ КИСТИ И СТОП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5.0     ПОЛИНОДАЛЬНАЯ КИСТА С АБСЦЕССОМ (ЭПИТЕЛ.КОПЧ.ХОД)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5.9    ПОЛИНОДАЛЬНАЯ КИСТА БЕЗ АБСЦЕСС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3.2     ГНОЙНЫЙ ГИДРАДЕН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1       АБСЦЕСС МОЛОЧНОЙ ЖЕЛЕЗЫ, НЕ СВЯЗАННЫЙ С ДЕТОРОЖДЕНИЕМ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2.3    ГРАНУЛЕМА С ИНОРОДНЫМ ТЕЛОМ (лигатурный свищ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2.8   ДРУГИЕ ГРАНУЛЕМЫ КОЖИ И ПОДКОЖНОЙ КЛЕТЧАТК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1.(02)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И МЯГКИ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ДГ АРТЕРИЙ КОНЕЧНОСТЕ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</w:t>
            </w:r>
            <w:r>
              <w:rPr>
                <w:rFonts w:cs="Arial" w:ascii="Arial" w:hAnsi="Arial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С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Л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8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КИРОВАННЫЙ ГЕМОГЛОБ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9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АКТОРОВ СВЕРТЫ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001-002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СЕВ РАНЕВОГО ОТДЕЛЯЕМ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ЛОГИЧЕСКОЕ ИССЛЕДОВАНИЕ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ГРУПП КРОВИ (А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8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36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.041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  <w:r>
              <w:rPr>
                <w:rFonts w:cs="Arial" w:ascii="Arial" w:hAnsi="Arial"/>
                <w:sz w:val="20"/>
                <w:szCs w:val="20"/>
              </w:rPr>
              <w:t>КОЛИЧ. НА КУРС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МЕДОЛ 2% 1МЛ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 xml:space="preserve"> АМП.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ЛИТНЫЕ МОНО И ПОЛИКОМПОНЕНТНЫЕ Р-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ЮКОЗА 10% 400,0</w:t>
            </w:r>
            <w:r>
              <w:rPr>
                <w:rFonts w:cs="Arial" w:ascii="Arial" w:hAnsi="Arial"/>
                <w:sz w:val="20"/>
                <w:szCs w:val="20"/>
              </w:rPr>
              <w:t>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АРАЛГИН 5.0</w:t>
            </w:r>
            <w:r>
              <w:rPr>
                <w:rFonts w:cs="Arial" w:ascii="Arial" w:hAnsi="Arial"/>
                <w:sz w:val="20"/>
                <w:szCs w:val="20"/>
              </w:rPr>
              <w:t>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2,0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АК 1,0 МЛ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Н 1,0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 + КЛАВУЛАНОВАЯ КИСЛОТА 1,2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НТ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МИЦИН 80</w:t>
            </w:r>
            <w:r>
              <w:rPr>
                <w:rFonts w:cs="Arial" w:ascii="Arial" w:hAnsi="Arial"/>
                <w:sz w:val="20"/>
                <w:szCs w:val="20"/>
              </w:rPr>
              <w:t>,0 (АМП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5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, ЦЕФОБОЛ, ЦЕФОТАКСИМ 1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000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ЛЮКИ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Е КОЛЛОИДНЫЕ Р-РЫ (ГЭ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2М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ОКСИДОНИЙ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ГЕН 6МГ 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НКОЛЕЙКИН  1МГ(Ф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УФО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ИЧЕСКАЯ ОБРАБОТКА ИНФИЦИРОВАННЫХ ТКА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Ы В СОСТОЯНИИ ЭПИТЕ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АВА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1:00Z</dcterms:created>
  <dc:creator>Hospital</dc:creator>
  <dc:description/>
  <cp:keywords/>
  <dc:language>en-US</dc:language>
  <cp:lastModifiedBy>Ромарио</cp:lastModifiedBy>
  <dcterms:modified xsi:type="dcterms:W3CDTF">2004-02-11T22:12:00Z</dcterms:modified>
  <cp:revision>12</cp:revision>
  <dc:subject/>
  <dc:title>ШИФР КСГ     44057011     УРОВЕНЬ 1   СРЕДНЯЯ ДЛИТЕЛЬНОСТЬ  13</dc:title>
</cp:coreProperties>
</file>