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07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57.0   ДИВЕРТ. БОЛЕЗНЬ ТОНКОЙ КИШКИ С ПРОБОДЕНИЕМ  И АБСЦЕСС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57.2   ДИВЕРТ. БОЛЕЗНЬ ТОЛСТОЙ КЕИШКИ С ПРОБОДЕНИЕМ И АБСЦЕСС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50.0   БОЛЕЗНЬ КРОНА ТОНКОЙ КИШКИ ( с хир. осложнениями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50.1   БОЛЕЗНЬ КРОНА ТОЛСТОЙ КИШКИ ( с хир. осложнениями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50.8   ДРУГИЕ РАЗНОВИДНОСТИ БОЛЕЗНИ КРОНА ( с хир. осложнениями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51      ЯЗВЕННЫЙ КОЛИТ ( с хир. осложнениями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7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ТНГЕНОВСКОЕ ИССЛЕДОВАНИЕ ПРОХОЖДЕНИЯ КОНТРАСТА ПО ЖК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18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9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ТОРОМА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1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СТОКИШЕЧНАЯ  ЭНД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ПАВЕРИН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ИКОЛ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ПОПЕРЕЧНО-ОБОДОЧНОЙ КИШ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СИГМОВИДНОЙ КИШ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ЖЕНИЕ КИШЕЧНОГО СВИЩ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КИШЕЧНЫЙ 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СТОМ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5:00Z</dcterms:created>
  <dc:creator>Hospital</dc:creator>
  <dc:description/>
  <cp:keywords/>
  <dc:language>en-US</dc:language>
  <cp:lastModifiedBy>Ромарио</cp:lastModifiedBy>
  <cp:lastPrinted>2010-07-06T15:42:00Z</cp:lastPrinted>
  <dcterms:modified xsi:type="dcterms:W3CDTF">2004-02-11T22:30:00Z</dcterms:modified>
  <cp:revision>11</cp:revision>
  <dc:subject/>
  <dc:title>ШИФР КСГ     44057019      УРОВЕНЬ 1   СРЕДНЯЯ ДЛИТЕЛЬНОСТЬ  22</dc:title>
</cp:coreProperties>
</file>