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14350" cy="108585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3" r="-7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АТМЕНТЗДРАВООХРА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15__» июня 2012 г.</w:t>
        <w:tab/>
        <w:tab/>
        <w:tab/>
        <w:tab/>
        <w:tab/>
        <w:tab/>
        <w:tab/>
        <w:t xml:space="preserve">            №_368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научно-практической конференции «Тяжелые госпитальные инфекции, антибактериальная терап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ланом основных организационных мероприятий департамента здравоохранения Костромской области на 2012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19 июня 2012 года в 15.30 по адресу: г. Кострома ул. Юношеская, д. 1 в гостинице «Волга» научно-практическую конференцию «Тяжелые госпитальные инфекции, антибактериальная терапия»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ую программу научно-практической конференции «Тяжелые госпитальные инфекции, антибактериальная терапия»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лавным врачам медицинских учреждений здравоохранения Костромской области командировать для участия в данной научно-практической конференции врачей-реаниматологов, врачей-терапевтов, врачей-хирургов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лату командировочных расходов произвести по месту основной работы командируемых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тветственность за проведение конференции возложить на главного внештатного специалиста департамента здравоохранения Костромской области по терапии Чуракова О.Ю. (тел. 31-63-46), главного внештатного специалиста департамента здравоохранения Костромской области по хирургии Тарбаева В.Н. и главного внештатного специалиста департамента здравоохранения Костромской области по анестезиологии и реаниматологии Толкачева О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              </w:t>
        <w:tab/>
        <w:tab/>
        <w:t xml:space="preserve">                                          А.В. Князев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ложение к приказу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епартамента здравоохранения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стромской области </w:t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от «___» июня 2012 г. № 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ограмма научно-практической конферен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«Тяжелые госпитальные инфекции, антибактериальная терапия».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. Кострома </w:t>
      </w:r>
      <w:r>
        <w:rPr>
          <w:rFonts w:cs="Times New Roman" w:ascii="Times New Roman" w:hAnsi="Times New Roman"/>
          <w:sz w:val="28"/>
          <w:szCs w:val="28"/>
        </w:rPr>
        <w:t>ул. Юношеская, д. 1 в гостинице «Волга»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5.00 – 15.30  Регистрация участников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5.30 – 15.40  Вступительное слово: Чураков О.Ю. – </w:t>
      </w:r>
      <w:r>
        <w:rPr>
          <w:rFonts w:cs="Times New Roman" w:ascii="Times New Roman" w:hAnsi="Times New Roman"/>
          <w:sz w:val="28"/>
          <w:szCs w:val="28"/>
        </w:rPr>
        <w:t>главный внештатный специалист департамента здравоохранения Костромской области по терап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5.40 – 16.40  </w:t>
      </w:r>
      <w:r>
        <w:rPr>
          <w:rFonts w:cs="Times New Roman" w:ascii="Times New Roman" w:hAnsi="Times New Roman"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временные аспекты антибактериальной терапии у больных с тяжелыми госпитальными инфекциями</w:t>
      </w:r>
      <w:r>
        <w:rPr>
          <w:rFonts w:cs="Times New Roman" w:ascii="Times New Roman" w:hAnsi="Times New Roman"/>
          <w:iCs/>
          <w:sz w:val="28"/>
          <w:szCs w:val="28"/>
        </w:rPr>
        <w:t>» Палютин Шамиль Хусаинович, к.м.н., доцент кафедры клинической фармакологии ЯГ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16.40 – 17.00 Дискуссия, заключительное слово: Тарбаев В.Н. – </w:t>
      </w:r>
      <w:r>
        <w:rPr>
          <w:rFonts w:cs="Times New Roman" w:ascii="Times New Roman" w:hAnsi="Times New Roman"/>
          <w:sz w:val="28"/>
          <w:szCs w:val="28"/>
        </w:rPr>
        <w:t>главный внештатный специалист департамента здравоохранения Костромской области по хирургии, главный внештатный специалист департамента здравоохранения Костромской области по анестезиологии и реаниматологии Толкачев О.В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дирек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артамента                                                                                В.С.Троицк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2012  год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внештатный специалист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апевт департамента здравоохран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стромской области</w:t>
      </w:r>
    </w:p>
    <w:p>
      <w:pPr>
        <w:pStyle w:val="Normal"/>
        <w:tabs>
          <w:tab w:val="clear" w:pos="708"/>
          <w:tab w:val="left" w:pos="7755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___2012  года                                                     О.Ю.Чурак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900" w:hanging="900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3:16:00Z</dcterms:created>
  <dc:creator>Admin</dc:creator>
  <dc:description/>
  <cp:keywords/>
  <dc:language>en-US</dc:language>
  <cp:lastModifiedBy>VilinskayaNA</cp:lastModifiedBy>
  <cp:lastPrinted>2012-06-13T17:20:00Z</cp:lastPrinted>
  <dcterms:modified xsi:type="dcterms:W3CDTF">2012-06-18T06:27:00Z</dcterms:modified>
  <cp:revision>11</cp:revision>
  <dc:subject/>
  <dc:title/>
</cp:coreProperties>
</file>