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___11»__05 _2012 года                             </w:t>
        <w:tab/>
        <w:tab/>
        <w:tab/>
        <w:tab/>
        <w:t>№ 271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емин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ход и обработка эндоскоп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 и аппара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овышения уровня знаний сотрудников эндоскопических отделений по вопросам ухода и обработки эндоскопического инструмента и аппаратуры для снижения риска возникновения внутрибольничных инфек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24 мая 2012 года  в  11.00 часов  в  конференц-зале гостиницы «Азимут» обучающий семинар на тему «Уход и обработка эндоскопического инструмента и аппара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ую программу семина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лавным врачам медицинских учреждений, имеющих  в структуре эндоскопические отделения, командировать для участия в семинаре заведующих эндоскопическим отделением, старших сестер отделений, медицинских сестер, участвующих в проведении эндоскопических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лату командировочных расходов произвести по месту работы командиру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риказа возложить на главного внештатного специалиста по эндоскопии департамента здравоохранения Костромской области Гусе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А.И. Ро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риказу департ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здравоохранения Костромской 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«____»_______2012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обучающего семин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ход и обработка эндоскопического инструмента и аппара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Общие правила безопасности эксплуатации эндоскопического оборудования и инструмента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Учебники, пособия и интернет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по организации рабочего места по очистке эндоскопического инстру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иды чистки инстру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иды стерил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Уход за эндоскоп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Уход за троака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Уход за ручными инструмен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Уход за силовым оборудова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хранения инстру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Новые возможности сохранения стерильности инструментов во время оп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Расходный материал в эндоскопической хирур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Хирургических дым в операционн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Экстракционные меш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методы сбора и утилизации жидкостных отходов в операцио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55:00Z</dcterms:created>
  <dc:creator>BarNV</dc:creator>
  <dc:description/>
  <cp:keywords/>
  <dc:language>en-US</dc:language>
  <cp:lastModifiedBy>KoshevayaNK</cp:lastModifiedBy>
  <cp:lastPrinted>2012-05-11T12:53:00Z</cp:lastPrinted>
  <dcterms:modified xsi:type="dcterms:W3CDTF">2012-05-12T07:12:00Z</dcterms:modified>
  <cp:revision>3</cp:revision>
  <dc:subject/>
  <dc:title> </dc:title>
</cp:coreProperties>
</file>