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76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36.7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 » апреля 2012г.</w:t>
        <w:tab/>
        <w:t xml:space="preserve">                                    </w:t>
        <w:tab/>
        <w:tab/>
        <w:tab/>
        <w:t xml:space="preserve">         № 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готовности  медицинских 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к работе  при  возникновении  Ч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вязи  распоряжением  губернатора  Костромской  области  и  в  целях  обеспечения  готовности к функционированию  учреждений  здравоохранения  области  в  условиях  возникновения  чрезвычайной  ситу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right="0" w:firstLine="3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 медицинских  организаций  области  в  срок  до  27  апреля  2012  года  провести  следующие  мероприятия: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14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антитеррористический паспорт учреждения  и  инструкции по действиям медперсонала при угрозе и возникновении террористического акта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верить схемы  оповещения  руководителей  и  сотрудников  лечебных  учреждений   при  угрозе  и  (или)  возникновении  чрезвычайной  ситуации  проверить  схемы  взаимодействия  коммунальными  службами; 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-  отработать комплекс мер по организации четкого взаимодействия и координации действий с правоохранительными органами, как в отношении конкретных лиц , так и объектов жизнеобеспеч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безусловное  прибытие  дежурных  бригад  скорой  медицинской  помощи  в район  чрезвычайной ситуации  не  более  чем  за  20  минут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готовность  резервных  бригад  скорой  медицинской  помощи  и  бригад  службы  медицины  катастроф ЛПУ к  работе  в  течении  не более  1  часа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вести  комплекс  мер  по  подготовке  к  срочной  перепрофилизации  коечного  фонда;  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готовности резервные койки, из расчета, не менее 25% коечного фонда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и  усовершенствовать  схемы  эвакуации  больных  и  персонала при  угрозе  совершения  террористического  акта,  а  также  при  возникновении  пожара,  определить  реальные  места  и  помещения  для  первоначальной  немедленной  эвакуации   больных  и  персонала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45"/>
        <w:jc w:val="both"/>
        <w:rPr>
          <w:sz w:val="28"/>
          <w:szCs w:val="28"/>
        </w:rPr>
      </w:pPr>
      <w:r>
        <w:rPr>
          <w:sz w:val="28"/>
          <w:szCs w:val="28"/>
        </w:rPr>
        <w:t>-  провести  внеплановые  практические занятия по эвакуации с  дежурным медперсоналом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45"/>
        <w:jc w:val="both"/>
        <w:rPr>
          <w:sz w:val="28"/>
          <w:szCs w:val="28"/>
        </w:rPr>
      </w:pPr>
      <w:r>
        <w:rPr>
          <w:sz w:val="28"/>
          <w:szCs w:val="28"/>
        </w:rPr>
        <w:t>-  провести  внеплановые  занятия  с  сотрудниками  службы  скорой  медицинской  помощи  по  принципам  оказания  медицинской  помощи  в  очагах чрезвычайных  ситуаций  с  принятием  зачетов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-  провести  проверку  состояния  противопожарного  режима  в  помещениях  и  на  территории  учрежд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строгий  пропускной  режим  на  территорию  и  в  помещения  учреждений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45"/>
        <w:jc w:val="both"/>
        <w:rPr>
          <w:sz w:val="28"/>
          <w:szCs w:val="28"/>
        </w:rPr>
      </w:pPr>
      <w:r>
        <w:rPr>
          <w:sz w:val="28"/>
          <w:szCs w:val="28"/>
        </w:rPr>
        <w:t>-  запретить  въезд  и  стоянку  на  территории  учреждения  постороннего  автотранспорта;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систематическую проверку чердачных помещений, подвалов, источников энергоснабжения и водоснабжения, исключить доступ к ним посторонних лиц;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ть, при необходимости, усиление дежурной службы в подчиненных учреждениях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-   обеспечить необходимое освещение зданий и территории учреждения в ночное время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аботоспособность  средств  связи,  сигнализации  и  оповещения,  средств  пожаротушения,  наружного  и  внутреннего  противопожарного  водоснабжения,  систем  автономного  жизнеобеспеч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верить  наличие  резерва  медикаментов  и  медицинского  имущества, особое  внимание  уделить  функционированию  наркозно-дыхательной  аппаратуры,  запасам  кислорода,  работоспособности  дефибрилляторов; 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еобходимый запас  препаратов  крови,  обезболивающих  и  антибиотиков.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2.  О  выполненных  мероприятиях  доложить  в  департамент  здравоохранения  Костромской  области  до  16.00  27  апреля  2012  года  через ОГБУЗ «Областной  центр медицины  катастроф»  по  факсу  или  электронной  почтой.</w:t>
      </w:r>
    </w:p>
    <w:p>
      <w:pPr>
        <w:pStyle w:val="Normal"/>
        <w:tabs>
          <w:tab w:val="clear" w:pos="708"/>
          <w:tab w:val="left" w:pos="420" w:leader="none"/>
        </w:tabs>
        <w:ind w:left="-3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уководящему  составу  департамента  здравоохранения  при  работе  в  медицинских  организациях  области  проводить  проверку  выполнения  в  учреждениях   мероприятий  антитеррористической  защищенности и готовности к работе в ЧС,  особенно  в  учреждениях здравоохранения,  с  круглосуточным  пребыванием  людей.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 всех  выявленных  при  проверках  недостатках  докладывать  мне  лично.</w:t>
      </w:r>
    </w:p>
    <w:p>
      <w:pPr>
        <w:pStyle w:val="Normal"/>
        <w:tabs>
          <w:tab w:val="clear" w:pos="708"/>
          <w:tab w:val="left" w:pos="450" w:leader="none"/>
        </w:tabs>
        <w:ind w:left="0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 за  выполнением  данного  приказа  оставляю  за  собой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А.И. Росл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С.П. Ожмег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  медицинские  организации  области</w:t>
      </w:r>
    </w:p>
    <w:sectPr>
      <w:type w:val="nextPage"/>
      <w:pgSz w:w="11906" w:h="16838"/>
      <w:pgMar w:left="166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0:00Z</dcterms:created>
  <dc:creator>33</dc:creator>
  <dc:description/>
  <dc:language>en-US</dc:language>
  <cp:lastModifiedBy>user</cp:lastModifiedBy>
  <cp:lastPrinted>2012-04-25T14:27:00Z</cp:lastPrinted>
  <dcterms:modified xsi:type="dcterms:W3CDTF">2012-04-25T10:41:00Z</dcterms:modified>
  <cp:revision>2</cp:revision>
  <dc:subject/>
  <dc:title>«</dc:title>
</cp:coreProperties>
</file>