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5"/>
        <w:gridCol w:w="10010"/>
        <w:gridCol w:w="1800"/>
        <w:gridCol w:w="43"/>
        <w:gridCol w:w="1843"/>
      </w:tblGrid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ФР КСГ     44.010.210    </w:t>
            </w:r>
            <w:r>
              <w:rPr>
                <w:b/>
              </w:rPr>
              <w:t>УРОВЕНЬ 1,2,3,4  СРЕДНЯЯ ДЛИТЕЛЬНОСТЬ 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ОТДЕЛЕНИЯ  ХИРУРУРГИЧЕСКИЙ (ДЛЯ ДЕТЕЙ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</w:t>
            </w:r>
            <w:r>
              <w:rPr/>
              <w:t>ШИФР МКБ -10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K35.0 ОСТРЫЙ АППЕНДИЦИТ С ГЕНЕРАЛИЗОВАННЫМ ПЕРИТОНИТ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35.1  ОСТРЫЙ АППЕНДИЦИТ С ПЕРИТОНЕАЛЬНЫМ АБСЦЕССОМ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35.9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ОСТРЫЙ АППЕНДИЦИТ НЕУТОЧНЕННЫ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Q</w:t>
                  </w:r>
                  <w:r>
                    <w:rPr/>
                    <w:t xml:space="preserve"> 43.0   ДИВЕРТИКУЛ МЕККЕЛЯ 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ОБСЛЕ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ЛЕГК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31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БРЮШНОЙ ПОЛОСТИ И ЗАБРЮШИННОГО ПРОСТРА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14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ПАРОСКОПИЯ ДИАГНОСТ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0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9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ФАКТОРОВ СВЕРТЫ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ГРУПП КРОВИ (А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НИЯ КРОВИ (ПЛАЗМ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ЛЕЧ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ЕДОЛ 2% 1МЛ  ( АМП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10% 250,0(ФЛ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ОЛОГИЧЕСКИЙ Р-Р </w:t>
            </w:r>
            <w:r>
              <w:rPr>
                <w:lang w:val="en-US"/>
              </w:rPr>
              <w:t>NACL</w:t>
            </w:r>
            <w:r>
              <w:rPr/>
              <w:t xml:space="preserve"> 0,9%, 2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ЕРИН 0,05% Р-Р, АМ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, м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 (АМП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, м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ИЦИЛЛИН 500мг, ам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,0 (АМП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 (ФЛ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  (ФЛ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ЕНЕМ 500МГ, ТИЕНАМ 500М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 10ТЫС. 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мл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 ЗАМОРОЖЕН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мл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РИТРОЦИТАРНАЯ МАССА, м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0</w:t>
            </w:r>
            <w:r>
              <w:rPr/>
              <w:t>мл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ИПОЛ, ка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ФИДУМБАКТЕРИН, до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АСТИН, м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ИРТ ЭТИЛОВ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ОДОПИРО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АТКИ ХИРУРГИЧЕСК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ЕТКИ МЕДИЦИНСКИЕ ОДНОРАЗОВЫ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ФУРАЦИЛ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ПРИЦ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ДЛЯ ПЕРЕЛИВАНИЯ РАСТВО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ЙКОПЛАСТЫРЬ ИЛИ ФИКСИРУЮЩИЕ НАКЛЕЙ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-Р НОВОКАИНА 0,25%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ЙОДА, СПИРТОВ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-Р ПЕРЕКИСИ ВОДОРОДА 3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0800"/>
        <w:gridCol w:w="1800"/>
        <w:gridCol w:w="2340"/>
      </w:tblGrid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ОННОЕ ВМЕШАТЕЛЬСТВ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ТН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ПЕНДЭКТОМ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КЦИЯ ДИВЕРТИКУ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>ЛАПАРОТОМИЯ, САНАЦИЯ БРЮШНОЙ ПОЛОСТИ                                                                                                                   1</w:t>
      </w:r>
    </w:p>
    <w:tbl>
      <w:tblPr>
        <w:tblW w:w="1495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14396"/>
      </w:tblGrid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6" w:type="dxa"/>
            <w:tcBorders/>
            <w:vAlign w:val="bottom"/>
          </w:tcPr>
          <w:p>
            <w:pPr>
              <w:pStyle w:val="Normal"/>
              <w:ind w:left="-559" w:firstLine="559"/>
              <w:rPr/>
            </w:pPr>
            <w:r>
              <w:rPr/>
              <w:t xml:space="preserve">ДРЕНИРОВАНИЯ АППЕНДИКУЛЯРНОГО АБСЦЕССА                                                                                                </w:t>
            </w:r>
            <w:r>
              <w:rPr>
                <w:lang w:val="en-US"/>
              </w:rPr>
              <w:t xml:space="preserve">              </w:t>
            </w:r>
            <w:r>
              <w:rPr/>
              <w:t xml:space="preserve"> 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90"/>
        <w:gridCol w:w="2126"/>
        <w:gridCol w:w="1985"/>
      </w:tblGrid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95"/>
      </w:tblGrid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РЕЗУЛЬТАТАМ ЛЕЧЕНИЯ</w:t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ЖИВЛЕНИЕ РАНЫ</w:t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УЧШЕНИЕ СОСТАВА КРОВИ</w:t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СУТСТВИЕ БОЛЕВОГО СИНДРОМА</w:t>
            </w:r>
          </w:p>
        </w:tc>
      </w:tr>
    </w:tbl>
    <w:p>
      <w:pPr>
        <w:pStyle w:val="Normal"/>
        <w:rPr/>
      </w:pPr>
      <w:r>
        <w:rPr/>
        <w:t>«*» - на усмотрение врач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7:00Z</dcterms:created>
  <dc:creator>Hospital</dc:creator>
  <dc:description/>
  <cp:keywords/>
  <dc:language>en-US</dc:language>
  <cp:lastModifiedBy>sokolovaev</cp:lastModifiedBy>
  <cp:lastPrinted>2010-12-27T09:33:00Z</cp:lastPrinted>
  <dcterms:modified xsi:type="dcterms:W3CDTF">2012-04-18T10:37:00Z</dcterms:modified>
  <cp:revision>4</cp:revision>
  <dc:subject/>
  <dc:title>ШИФР КСГ     44057001      УРОВЕНЬ 1   СРЕДНЯЯ ДЛИТЕЛЬНОСТЬ  27</dc:title>
</cp:coreProperties>
</file>