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9720"/>
        <w:gridCol w:w="1260"/>
        <w:gridCol w:w="700"/>
        <w:gridCol w:w="50"/>
        <w:gridCol w:w="2130"/>
        <w:gridCol w:w="3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ИФР КСГ: 44.010.214    </w:t>
            </w:r>
            <w:r>
              <w:rPr>
                <w:b/>
                <w:lang w:val="ru-RU"/>
              </w:rPr>
              <w:t>УРОВЕНЬ 1     СРЕДНЯЯ ДЛИТЕЛЬНОСТЬ 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ИЛЬ ОТДЕЛЕНИЯ: ХИРУРГИЧЕСКИЙ (ДЛЯ ДЕТ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lang w:val="ru-RU"/>
              </w:rPr>
              <w:t>54 ГИПОСПАДИЯ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9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9923"/>
        <w:gridCol w:w="1275"/>
        <w:gridCol w:w="1701"/>
      </w:tblGrid>
      <w:tr>
        <w:trPr>
          <w:trHeight w:val="25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Д</w:t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ТН</w:t>
            </w:r>
            <w:r>
              <w:rPr>
                <w:lang w:val="ru-RU"/>
              </w:rPr>
              <w:t>ОСТЬ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31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ЬТРАЗВУКОВОЕ ИССЛЕДОВАНИЕ БРЮШНОЙ ПОЛ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НИЕ УРОВНЯ ЭРИТРОЦИТОВ В КР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НИЕ УРОВНЯ ЛЕЙКОЦИТОВ В КР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НИЕ УРОВНЯ ТРОМБОЦИТОВ В КР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НОШЕНИЕ ЛЕЙКОЦИТОВ В КРОВИ (ФОРМУЛА КРОВ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Я КР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УДЕЛЬНОГО ВЕСА (ОТНОСИТЕЛЬНОЙ ПЛОТНОСТИ) М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00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ЯТИЕ КРОВИ ИЗ КУБИТАЛЬНОЙ ВЕ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ОСНОВНЫХ ГРУПП КРОВИ (А,В,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6.01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ОЛОГИЧЕСКИЕ Р-ЦИИ НА ИНФЕКЦИИ И ВИРУ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2"/>
        <w:gridCol w:w="8105"/>
        <w:gridCol w:w="1114"/>
        <w:gridCol w:w="760"/>
        <w:gridCol w:w="746"/>
        <w:gridCol w:w="367"/>
        <w:gridCol w:w="766"/>
        <w:gridCol w:w="135"/>
        <w:gridCol w:w="286"/>
        <w:gridCol w:w="692"/>
        <w:gridCol w:w="719"/>
      </w:tblGrid>
      <w:tr>
        <w:trPr>
          <w:trHeight w:val="349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МЕДИКАМЕНТОЗНОЕ ЛЕЧЕНИ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ее количество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МЕДОЛ 2% 1МЛ  ( </w:t>
            </w:r>
            <w:r>
              <w:rPr/>
              <w:t>АМП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10% 250,0(ФЛ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РАСТВОР 250,0 (ФЛ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ЗЕРИН 0,05% Р-Р, АМП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ИМЕДРОЛ 1% Р-Р (АМП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ИЦИЛЛИН 250мл, амп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,0 (АМП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ФАЗОЛИН, ЦЕФОБОЛ, ЦЕФОТАКСИМ 1Г (ФЛ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ЕНЕМ 500МГ, ТИЕНАМ 500МГ, 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ИГЛЮКИН И ДРУГИЕ КОЛЛОИДНЫЕ Р-РЫ (ГЭК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 мл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  <w:r>
              <w:rPr>
                <w:lang w:val="ru-RU"/>
              </w:rPr>
              <w:t>, мл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ru-RU"/>
              </w:rPr>
              <w:t>0 мл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РТРОЦИТАРНАЯ МАССА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 мл</w:t>
            </w:r>
          </w:p>
        </w:tc>
      </w:tr>
      <w:tr>
        <w:trPr>
          <w:trHeight w:val="255" w:hRule="atLeast"/>
        </w:trPr>
        <w:tc>
          <w:tcPr>
            <w:tcW w:w="14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>РАСХОДНЫЕ МАТЕРИАЛЫ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</w:t>
            </w:r>
            <w:r>
              <w:rPr>
                <w:lang w:val="ru-RU"/>
              </w:rPr>
              <w:t>, мл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</w:t>
            </w:r>
            <w:r>
              <w:rPr>
                <w:lang w:val="ru-RU"/>
              </w:rPr>
              <w:t>, мл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</w:t>
            </w:r>
            <w:r>
              <w:rPr>
                <w:lang w:val="ru-RU"/>
              </w:rPr>
              <w:t>, м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</w:t>
            </w:r>
            <w:r>
              <w:rPr>
                <w:lang w:val="ru-RU"/>
              </w:rPr>
              <w:t>, г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</w:t>
            </w:r>
            <w:r>
              <w:rPr>
                <w:lang w:val="ru-RU"/>
              </w:rPr>
              <w:t>, мл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</w:t>
            </w:r>
            <w:r>
              <w:rPr>
                <w:lang w:val="ru-RU"/>
              </w:rPr>
              <w:t>,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</w:t>
            </w:r>
            <w:r>
              <w:rPr>
                <w:lang w:val="ru-RU"/>
              </w:rPr>
              <w:t>,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</w:t>
            </w:r>
            <w:r>
              <w:rPr>
                <w:lang w:val="ru-RU"/>
              </w:rPr>
              <w:t>,мл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</w:t>
            </w:r>
            <w:r>
              <w:rPr/>
              <w:t>мл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</w:t>
            </w:r>
            <w:r>
              <w:rPr>
                <w:lang w:val="ru-RU"/>
              </w:rPr>
              <w:t>,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ДЛЯ ПЕРЕЛИВАНИЯ РАСТВОРОВ,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</w:t>
            </w:r>
            <w:r>
              <w:rPr>
                <w:lang w:val="ru-RU"/>
              </w:rPr>
              <w:t>,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КОПЛАСТЫРЬ ИЛИ ФИКСИРУЮЩИЕ НАКЛЕЙКИ, шт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НОВОКАИНА 0,25%</w:t>
            </w:r>
            <w:r>
              <w:rPr>
                <w:lang w:val="ru-RU"/>
              </w:rPr>
              <w:t>, мл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-Р ЙОДА, СПИРТОВЫЙ, мл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-Р ПЕРЕКИСИ ВОДОРОДА 3%, мл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ОВНЫЙ МАТЕРИАЛ НЕРАССАСЫВАЮЩИЙСЯ НА АТРАВМАТИЧЕСКОЙ ИГЛЕ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5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ПЕРАЦИОННОЕ ВМЕШАТЕЛЬСТВО</w:t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2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19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СТИКА УРЕТРЫ</w:t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нестезиология и реанимация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32"/>
        <w:gridCol w:w="1275"/>
        <w:gridCol w:w="1701"/>
      </w:tblGrid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ее количество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дика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ркотические анальге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нтанил, м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едол, м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йролеп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оперидол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естетики и гипно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торотан (Галотан)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опентал натрия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ксенал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микум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прива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базо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тами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шечные релакса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тили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криум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дуа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лин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тропи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сенсибилизирующ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медрол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вегил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польфе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асти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м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низоло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саметазо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диотоники, сердечные гликози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фами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глико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налин (эпинефрин)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моста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цино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асол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тамзилат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псилон-аминокапроновая кислота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узионные раств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юкоза (декстроза)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рия хлорид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дроксиэтилкрахмал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мбери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ополиглюки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творы электроли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гния сульфат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ьция хлорид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ия хлорид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параты кр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ритроцитарная масса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зма замороженная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ьбуми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репар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уфилли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диамин, м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ход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прицы одноразовые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ы для инфузий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тетеры подключичные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тетеры периферические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озная «линия»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лы-«бабочки»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ндотрахеальные трубки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нд желудочный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тетер мочевой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ур одноразовый к аппарату ИВЛ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ктериальные фильтры к дыхательному контуру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йкопластырь или фиксирующие наклейки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лфетки марлевые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чевые катетеры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чатки медицинские, 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рт медицинский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12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21"/>
      </w:tblGrid>
      <w:tr>
        <w:trPr>
          <w:trHeight w:val="372" w:hRule="atLeast"/>
        </w:trPr>
        <w:tc>
          <w:tcPr>
            <w:tcW w:w="14121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ТРЕБОВАНИЯ К РЕЗУЛЬТАТАМ ЛЕЧЕНИЯ</w:t>
            </w:r>
          </w:p>
        </w:tc>
      </w:tr>
      <w:tr>
        <w:trPr>
          <w:trHeight w:val="255" w:hRule="atLeast"/>
        </w:trPr>
        <w:tc>
          <w:tcPr>
            <w:tcW w:w="14121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ЖИВЛЕНИЕ РАН</w:t>
            </w:r>
          </w:p>
        </w:tc>
      </w:tr>
      <w:tr>
        <w:trPr>
          <w:trHeight w:val="255" w:hRule="atLeast"/>
        </w:trPr>
        <w:tc>
          <w:tcPr>
            <w:tcW w:w="14121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ИЕ ДИЗУРИИ</w:t>
            </w:r>
          </w:p>
        </w:tc>
      </w:tr>
      <w:tr>
        <w:trPr>
          <w:trHeight w:val="255" w:hRule="atLeast"/>
        </w:trPr>
        <w:tc>
          <w:tcPr>
            <w:tcW w:w="14121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ДЕФОРМАЦИИ ПОЛОВОГО ЧЛЕ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*» - на усмотрение врач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9:00Z</dcterms:created>
  <dc:creator>User</dc:creator>
  <dc:description/>
  <cp:keywords/>
  <dc:language>en-US</dc:language>
  <cp:lastModifiedBy>sokolovaev</cp:lastModifiedBy>
  <dcterms:modified xsi:type="dcterms:W3CDTF">2012-04-18T10:40:00Z</dcterms:modified>
  <cp:revision>4</cp:revision>
  <dc:subject/>
  <dc:title>ШИФР КСГ: 44</dc:title>
</cp:coreProperties>
</file>