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807" w:type="dxa"/>
        <w:jc w:val="left"/>
        <w:tblInd w:w="5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5"/>
        <w:gridCol w:w="60"/>
        <w:gridCol w:w="9989"/>
        <w:gridCol w:w="1276"/>
        <w:gridCol w:w="1559"/>
        <w:gridCol w:w="141"/>
        <w:gridCol w:w="50"/>
        <w:gridCol w:w="157"/>
      </w:tblGrid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5" w:type="dxa"/>
            <w:gridSpan w:val="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ИФР КСГ: 44.010.203    </w:t>
            </w:r>
            <w:r>
              <w:rPr>
                <w:b/>
                <w:lang w:val="ru-RU"/>
              </w:rPr>
              <w:t>УРОВЕНЬ:1,2,3     СРЕДНЯЯ ДЛИТЕЛЬНОСТЬ 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25" w:type="dxa"/>
            <w:gridSpan w:val="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ИЛЬ ОТДЕЛЕНИЯ: ХИРУРГИЧЕСКИЙ (ДЛЯ ДЕТЕЙ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0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ШИФР МКБ-10: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0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I 86</w:t>
            </w:r>
            <w:r>
              <w:rPr>
                <w:lang w:val="ru-RU"/>
              </w:rPr>
              <w:t>.1 ВАРИКОЦЕЛ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9" w:type="dxa"/>
            <w:gridSpan w:val="2"/>
            <w:tcBorders/>
            <w:vAlign w:val="bottom"/>
          </w:tcPr>
          <w:tbl>
            <w:tblPr>
              <w:tblW w:w="150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7"/>
              <w:gridCol w:w="11781"/>
              <w:gridCol w:w="1031"/>
              <w:gridCol w:w="2160"/>
            </w:tblGrid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>40.2 ДВУСТОРОННЯЯ ПАХОВАЯ ГРЫЖА БЕЗ НЕПРОХОДИМОСТИ ИЛИ ГАНГРЕНЫ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 xml:space="preserve">40.3 ОДНОСТОРОННЯЯ ИЛИ НЕУТОЧНЕННАЯ ПАХОВАЯ ГРЫЖА С НЕПРОХОДИМОСТЬЮ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ЕЗ ГАНГРЕНЫ КИШЕЧНИ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>40.4 ОДНОСТОРОННЯЯ ИЛИ НЕУТОЧНЕНННАЯ ПАХОВАЯ ГРЫЖА С ГАНГРЕНОЙ</w:t>
                  </w:r>
                </w:p>
              </w:tc>
              <w:tc>
                <w:tcPr>
                  <w:tcW w:w="1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97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>40.9 ОДНОСТОРОННЯЯ ИЛИ НЕУТОЧНЕННАЯ ПАХОВАЯ ГРЫЖА БЕЗ НЕПРОХОДИМОСТИ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>41.2 ДВУСТОРОННЯЯ БЕДРЕННАЯ ГРЫЖА БЕЗ НЕПРОХОДИМОСТИ ИЛИ ГАНГРЕН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81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 xml:space="preserve">41.3 ОДНОСТОРОННЯЯ ИЛИ НЕУТОЧНЕННАЯ БЕДРЕННАЯ ГРЫЖА С НЕПРОХОДИМОСТЬЮ 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ЕЗ ГАНГРЕНЫ КИШЕЧНИКА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>41.4 ОДНОСТОРОННЯЯ ИЛИ НЕУТОЧНЕННАЯ БЕДРЕННАЯ ГРЫЖА С ГАНГРЕН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12" w:leader="none"/>
                    </w:tabs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41.9 ОДНОСТОРОННЯЯ ИЛИ НЕУТОЧНЕННАЯ БЕДРЕННАЯ ГРЫЖА БЕЗ НЕПРОХОДИМОСТИ</w:t>
                  </w:r>
                </w:p>
              </w:tc>
              <w:tc>
                <w:tcPr>
                  <w:tcW w:w="2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97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>42.0 ПУПОЧНАЯ ГРЫЖА С НЕПРОХОДИМОСТЬЮ БЕЗ ГАНГРЕН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>42.1 ПУПОЧНАЯ ГРЫЖА С ГАНГРЕН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>42.9 ПУПОЧНАЯ ГРЫЖА БЕЗ НЕПРОХОДИМОСТИ ИЛИ ГАНГРЕН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 xml:space="preserve">43.0 ГРЫЖА БРЮШНОЙ СТЕНКИ С НЕПРОХОДИМОСТЬЮ БЕЗ ГАНГРЕНЫ </w:t>
                  </w:r>
                </w:p>
              </w:tc>
              <w:tc>
                <w:tcPr>
                  <w:tcW w:w="31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78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</w:t>
                  </w:r>
                  <w:r>
                    <w:rPr>
                      <w:lang w:val="ru-RU"/>
                    </w:rPr>
                    <w:t xml:space="preserve">43.1 ГРЫЖА БРЮШНОЙ СТЕНКИ С ГАНГРЕНОЙ </w:t>
                  </w:r>
                </w:p>
              </w:tc>
              <w:tc>
                <w:tcPr>
                  <w:tcW w:w="31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2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ind w:right="-103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0049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43.9 ГРЫЖА ПЕРЕДНЕЙ БРЮШНОЙ СТЕНКИ НЕ ОСЛОЖНЕННАЯ (МЕСТНАЯ                ПЛАСТИК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N</w:t>
            </w:r>
            <w:r>
              <w:rPr>
                <w:lang w:val="ru-RU"/>
              </w:rPr>
              <w:t>43.3 ГИДРОЦЕЛЕ, КИСТА СЕМЕННОГО  КАНАТИК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N</w:t>
            </w:r>
            <w:r>
              <w:rPr>
                <w:lang w:val="ru-RU"/>
              </w:rPr>
              <w:t>43.4 СПЕРМАТОЦЕЛ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N</w:t>
            </w:r>
            <w:r>
              <w:rPr>
                <w:lang w:val="ru-RU"/>
              </w:rPr>
              <w:t>47 ФИМОЗ, ПАРАФИМОЗ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Q</w:t>
            </w:r>
            <w:r>
              <w:rPr>
                <w:lang w:val="ru-RU"/>
              </w:rPr>
              <w:t>53 НЕОПУЩЕНИЕ ЯИЧК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Q</w:t>
            </w:r>
            <w:r>
              <w:rPr>
                <w:lang w:val="ru-RU"/>
              </w:rPr>
              <w:t>55.1 ГИПОПЛАЗИЯ ЯИЧКА И МОШОН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Д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ОБ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Н</w:t>
            </w:r>
            <w:r>
              <w:rPr>
                <w:lang w:val="ru-RU"/>
              </w:rPr>
              <w:t>ОСТЬ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31.001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ЬТРАЗВУКОВОЕ ИССЛЕДОВАНИЕ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10.001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ИСТРАЦИЯ ЭЛЕКТРОКАРДИ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31.001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ЗОРНАЯ РГ.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ГРАФИЯ. ЛЕГ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05.003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ИССЛ</w:t>
            </w:r>
            <w:r>
              <w:rPr/>
              <w:t>ЕДОВАНИЕ УРОВНЯ ЭРИТРОЦИТОВ В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Я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001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ЯТИЕ КРОВИ ИЗ ПА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002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ЯТИЕ КРОВИ ИЗ КУБИТАЛЬНОЙ В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СНОВНЫХ ГРУПП КРОВИ (А,В,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6.016</w:t>
            </w:r>
          </w:p>
        </w:tc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ОЛОГИЧЕСКИЕ Р-ЦИИ НА ИНФЕКЦИИ И ВИР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34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5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97"/>
        <w:gridCol w:w="1274"/>
        <w:gridCol w:w="1553"/>
      </w:tblGrid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МЕДИКАМЕНТОЗНОЕ ЛЕЧ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ее количество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ДОЛ 2% 1МЛ  ( АМП.)</w:t>
            </w:r>
            <w:r>
              <w:rPr>
                <w:lang w:val="ru-RU"/>
              </w:rPr>
              <w:t>,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10% 250,0(Ф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РАСТВОР 250,0, ф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ЗЕРИН 0,05% Р-Р, АМП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</w:t>
            </w:r>
            <w:r>
              <w:rPr>
                <w:lang w:val="ru-RU"/>
              </w:rPr>
              <w:t>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МЕДРОЛ 1% Р-Р (АМП)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1,0 МЛ (АМП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</w:t>
            </w:r>
            <w:r>
              <w:rPr>
                <w:lang w:val="ru-RU"/>
              </w:rPr>
              <w:t>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МПИЦИЛЛИН 250мл, </w:t>
            </w:r>
            <w:r>
              <w:rPr>
                <w:lang w:val="ru-RU"/>
              </w:rPr>
              <w:t>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 80,0 (АМП)</w:t>
            </w:r>
            <w:r>
              <w:rPr>
                <w:lang w:val="ru-RU"/>
              </w:rPr>
              <w:t>, м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мг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  <w:r>
              <w:rPr>
                <w:lang w:val="ru-RU"/>
              </w:rPr>
              <w:t>, м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мг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ФАЗОЛИН, ЦЕФОБОЛ, ЦЕФОТАКСИМ 1Г (ФЛ),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  <w:r>
              <w:rPr>
                <w:lang w:val="ru-RU"/>
              </w:rPr>
              <w:t>,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  <w:r>
              <w:rPr>
                <w:lang w:val="ru-RU"/>
              </w:rPr>
              <w:t>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мл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ЕНЕМ 500МГ, ТИЕНАМ 500М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</w:t>
            </w:r>
            <w:r>
              <w:rPr>
                <w:lang w:val="ru-RU"/>
              </w:rPr>
              <w:t xml:space="preserve">, </w:t>
            </w:r>
            <w:r>
              <w:rPr/>
              <w:t>ТЫС. Е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ИГЛЮКИН И ДРУГИЕ КОЛЛОИДНЫЕ Р-РЫ (ГЭК)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мл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ЗАМОРОЖЕННАЯ</w:t>
            </w:r>
            <w:r>
              <w:rPr>
                <w:lang w:val="ru-RU"/>
              </w:rPr>
              <w:t>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РТРОЦИТАРНАЯ МАССА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Р</w:t>
            </w:r>
            <w:r>
              <w:rPr>
                <w:b/>
                <w:lang w:val="ru-RU"/>
              </w:rPr>
              <w:t>АСХОДНЫЕ МАТЕРИАЛЫ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</w:t>
            </w:r>
            <w:r>
              <w:rPr>
                <w:lang w:val="ru-RU"/>
              </w:rPr>
              <w:t>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ДОПИРОН</w:t>
            </w:r>
            <w:r>
              <w:rPr>
                <w:lang w:val="ru-RU"/>
              </w:rPr>
              <w:t>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</w:t>
            </w:r>
            <w:r>
              <w:rPr>
                <w:lang w:val="ru-RU"/>
              </w:rPr>
              <w:t>,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</w:t>
            </w:r>
            <w:r>
              <w:rPr>
                <w:lang w:val="ru-RU"/>
              </w:rPr>
              <w:t>,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</w:t>
            </w:r>
            <w:r>
              <w:rPr>
                <w:lang w:val="ru-RU"/>
              </w:rPr>
              <w:t>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</w:t>
            </w:r>
            <w:r>
              <w:rPr>
                <w:lang w:val="ru-RU"/>
              </w:rPr>
              <w:t>,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</w:t>
            </w:r>
            <w:r>
              <w:rPr>
                <w:lang w:val="ru-RU"/>
              </w:rPr>
              <w:t>,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</w:t>
            </w:r>
            <w:r>
              <w:rPr>
                <w:lang w:val="ru-RU"/>
              </w:rPr>
              <w:t>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</w:t>
            </w:r>
            <w:r>
              <w:rPr>
                <w:lang w:val="ru-RU"/>
              </w:rPr>
              <w:t>,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ИСТЕМА ДЛЯ ПЕРЕЛИВАНИЯ РАСТВОРОВ,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</w:t>
            </w:r>
            <w:r>
              <w:rPr>
                <w:lang w:val="ru-RU"/>
              </w:rPr>
              <w:t>,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КОПЛАСТЫРЬ ИЛИ ФИКСИРУЮЩИЕ НАКЛЕЙКИ,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НОВОКАИНА 0,25%</w:t>
            </w:r>
            <w:r>
              <w:rPr>
                <w:lang w:val="ru-RU"/>
              </w:rPr>
              <w:t>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-Р ЙОДА, СПИРТОВЫЙ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-Р ПЕРЕКИСИ ВОДОРОДА 3%, м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ОВНЫЙ МАТЕРИАЛ НЕРАССАСЫВАЮЩИЙСЯ НА АТРАВМАТИЧЕСКОЙ ИГЛЕ, ш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9720"/>
        <w:gridCol w:w="1980"/>
        <w:gridCol w:w="198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ОПЕРАТИВНОЕ ВМЕШАТЕЛЬСТВО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ЕРАТИВНОЕ ЛЕЧЕНИЕ ГРЫЖИ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ЕРАТИВНОЕ ЛЕЧЕНИЕ ГИДРОЦЕЛЕ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РАТИВНОЕ ЛЕЧЕНИЕ ВОРИКОЦЕЛ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ЗВЕДЕНИЕ ЯИЧ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ЕЗАНИЕ КРАЙНЕЙ ПЛО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ИКУЛООРХЭКТОМ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  <w:t>Анестезиология и реанимация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624"/>
        <w:gridCol w:w="1276"/>
        <w:gridCol w:w="1701"/>
      </w:tblGrid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нтур одноразовый к аппарату ИВЛ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ктериальные фильтры к дыхательному контуру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ейкопластырь или фиксирующие наклейки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РЕБОВАНИЕ К РЕЗУЛЬТАТАМ ЛЕЧЕНИЯ</w:t>
      </w:r>
    </w:p>
    <w:tbl>
      <w:tblPr>
        <w:tblW w:w="153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15"/>
      </w:tblGrid>
      <w:tr>
        <w:trPr>
          <w:trHeight w:val="255" w:hRule="atLeast"/>
        </w:trPr>
        <w:tc>
          <w:tcPr>
            <w:tcW w:w="15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ЖИВЛЕНИЕ РАН</w:t>
            </w:r>
          </w:p>
        </w:tc>
      </w:tr>
      <w:tr>
        <w:trPr>
          <w:trHeight w:val="255" w:hRule="atLeast"/>
        </w:trPr>
        <w:tc>
          <w:tcPr>
            <w:tcW w:w="15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УЧШЕНИЕ СОСТОЯНИЯ</w:t>
            </w:r>
          </w:p>
        </w:tc>
      </w:tr>
      <w:tr>
        <w:trPr>
          <w:trHeight w:val="255" w:hRule="atLeast"/>
        </w:trPr>
        <w:tc>
          <w:tcPr>
            <w:tcW w:w="153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СУТСТВИЕ ГРЫЖЕВОГО ВЫПЯЧИВАНИЯ</w:t>
            </w:r>
          </w:p>
        </w:tc>
      </w:tr>
      <w:tr>
        <w:trPr>
          <w:trHeight w:val="255" w:hRule="atLeast"/>
        </w:trPr>
        <w:tc>
          <w:tcPr>
            <w:tcW w:w="15315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СУТСТВИЕ ГИДРОЦЕЛЕ</w:t>
            </w:r>
          </w:p>
        </w:tc>
      </w:tr>
      <w:tr>
        <w:trPr>
          <w:trHeight w:val="255" w:hRule="atLeast"/>
        </w:trPr>
        <w:tc>
          <w:tcPr>
            <w:tcW w:w="15315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КРАЩЕНИЕ СОСУДОВ СЕМЕННОГО КАНАТИК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*» - на усмотрение врач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3:00Z</dcterms:created>
  <dc:creator>Hospital</dc:creator>
  <dc:description/>
  <cp:keywords/>
  <dc:language>en-US</dc:language>
  <cp:lastModifiedBy>sokolovaev</cp:lastModifiedBy>
  <cp:lastPrinted>2010-12-27T09:18:00Z</cp:lastPrinted>
  <dcterms:modified xsi:type="dcterms:W3CDTF">2012-04-18T10:24:00Z</dcterms:modified>
  <cp:revision>4</cp:revision>
  <dc:subject/>
  <dc:title>ШИФР КСГ: 44057014     УРОВЕНЬ: 1     СРЕДНЯЯ ДЛИТЕЛЬНОСТЬ 12</dc:title>
</cp:coreProperties>
</file>