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9720"/>
        <w:gridCol w:w="1260"/>
        <w:gridCol w:w="1080"/>
        <w:gridCol w:w="180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ИФР КСГ: 44.010.204    </w:t>
            </w:r>
            <w:r>
              <w:rPr>
                <w:b/>
                <w:lang w:val="ru-RU"/>
              </w:rPr>
              <w:t>УРОВЕНЬ:1,2,3,4     СРЕДНЯЯ ДЛИТЕЛЬНОСТЬ 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ИЛЬ ОТДЕЛЕНИЯ: ХИРУРГИЧЕСКИЙ (ДЛЯ ДЕТ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ФР МКБ-10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0" w:type="dxa"/>
            <w:tcBorders/>
            <w:vAlign w:val="bottom"/>
          </w:tcPr>
          <w:tbl>
            <w:tblPr>
              <w:tblW w:w="14898" w:type="dxa"/>
              <w:jc w:val="left"/>
              <w:tblInd w:w="120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900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  <w:r>
                    <w:rPr>
                      <w:lang w:val="ru-RU"/>
                    </w:rPr>
                    <w:t xml:space="preserve"> 44 ПЕРЕКРУЧИВАНИЕ ГИДАТИДЫ ЯИЧКА, ПЕРЕКРУЧИВАНИЕ ЯИЧКА</w:t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  <w:r>
                    <w:rPr>
                      <w:lang w:val="ru-RU"/>
                    </w:rPr>
                    <w:t xml:space="preserve"> 45.9 ЭПИДИДИМООРХИТ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8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8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9705"/>
        <w:gridCol w:w="15"/>
        <w:gridCol w:w="1686"/>
        <w:gridCol w:w="15"/>
        <w:gridCol w:w="1828"/>
        <w:gridCol w:w="15"/>
      </w:tblGrid>
      <w:tr>
        <w:trPr>
          <w:trHeight w:val="52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ЕД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ТНОСТЬ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31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ЬТРАЗВУКОВОЕ ИССЛЕДОВАНИЕ БРЮШНОЙ ПОЛ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14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ПАРАСКОПИЯ ДИАГНОСТИЧЕ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20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И МАТКИ И ПРИДАТ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0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ГИСТРАЦИЯ ЭЛЕ</w:t>
            </w:r>
            <w:r>
              <w:rPr/>
              <w:t>КТРОКАРДИ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ЭРИТРОЦИТОВ В КРО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ЛЕЙКОЦИТОВ В КРО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ТРОМБОЦИТОВ В КРО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>0</w:t>
            </w:r>
            <w:r>
              <w:rPr>
                <w:lang w:val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НОШЕНИЕ ЛЕЙКОЦИТОВ В КРОВИ (ФОРМУЛА КРОВ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Я КРОВ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УДЕЛЬНОГО ВЕСА (ОТНОСИТЕЛЬНОЙ ПЛОТНОСТИ) МО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ЯТИЕ КРОВИ ИЗ КУБИТАЛЬНОЙ ВЕ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ОСНОВНЫХ ГРУПП КРОВИ (А,В,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   </w:t>
            </w:r>
            <w:r>
              <w:rPr>
                <w:b/>
                <w:lang w:val="ru-RU"/>
              </w:rPr>
              <w:t>МЕДИКАМЕНТОЗНОЕ ЛЕЧ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МЕДОЛ 2% 1МЛ  (</w:t>
            </w:r>
            <w:r>
              <w:rPr/>
              <w:t>АМП.)</w:t>
            </w:r>
            <w:r>
              <w:rPr>
                <w:lang w:val="ru-RU"/>
              </w:rPr>
              <w:t>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ИЗИОЛОГИЧЕСКИЙ Р-Р </w:t>
            </w:r>
            <w:r>
              <w:rPr/>
              <w:t>NACL</w:t>
            </w:r>
            <w:r>
              <w:rPr>
                <w:lang w:val="ru-RU"/>
              </w:rPr>
              <w:t xml:space="preserve"> 0,9% 250,0 (Ф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ЗЕРИН 0,05% Р-Р, АМП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ЬГИН 50% 2,0МЛ (АМП)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ЕДРОЛ 1% Р-Р (АМП)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ЕТОРОЛАК 1,</w:t>
            </w:r>
            <w:r>
              <w:rPr/>
              <w:t>0 МЛ (АМ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  <w:r>
              <w:rPr>
                <w:lang w:val="ru-RU"/>
              </w:rPr>
              <w:t>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</w:t>
            </w:r>
            <w:r>
              <w:rPr>
                <w:lang w:val="ru-RU"/>
              </w:rPr>
              <w:t>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ОКСИКЛАВ, м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0мг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ФАЗОЛИН, ЦЕФОБОЛ, ЦЕФОТАКСИМ 1Г (Ф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  <w:r>
              <w:rPr>
                <w:lang w:val="ru-RU"/>
              </w:rPr>
              <w:t>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ЕНЕМ 500МГ, ТИЕНАМ 500МГ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ГЛЮКИН И ДРУГИЕ КОЛЛОИДНЫЕ Р-РЫ (ГЭК)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мл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  <w:r>
              <w:rPr>
                <w:lang w:val="ru-RU"/>
              </w:rPr>
              <w:t>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</w:t>
            </w:r>
            <w:r>
              <w:rPr>
                <w:lang w:val="ru-RU"/>
              </w:rPr>
              <w:t>, м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</w:t>
            </w:r>
            <w:r>
              <w:rPr>
                <w:lang w:val="ru-RU"/>
              </w:rPr>
              <w:t>, кап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</w:t>
            </w:r>
            <w:r>
              <w:rPr>
                <w:lang w:val="ru-RU"/>
              </w:rPr>
              <w:t>, доз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АСТИН, м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9"/>
        <w:gridCol w:w="1683"/>
        <w:gridCol w:w="1823"/>
      </w:tblGrid>
      <w:tr>
        <w:trPr>
          <w:trHeight w:val="255" w:hRule="atLeast"/>
        </w:trPr>
        <w:tc>
          <w:tcPr>
            <w:tcW w:w="14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АСХОДНЫЕ МАТЕРИАЛЫ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  <w:r>
              <w:rPr>
                <w:lang w:val="ru-RU"/>
              </w:rPr>
              <w:t>, 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  <w:r>
              <w:rPr>
                <w:lang w:val="ru-RU"/>
              </w:rPr>
              <w:t>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  <w:r>
              <w:rPr>
                <w:lang w:val="ru-RU"/>
              </w:rPr>
              <w:t>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</w:t>
            </w:r>
            <w:r>
              <w:rPr>
                <w:lang w:val="ru-RU"/>
              </w:rPr>
              <w:t>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ДЛЯ ПЕРЕЛИВАНИЯ РАСТВОРОВ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  <w:r>
              <w:rPr>
                <w:lang w:val="ru-RU"/>
              </w:rPr>
              <w:t>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НОВОКАИНА 0,25% </w:t>
            </w:r>
            <w:r>
              <w:rPr>
                <w:lang w:val="ru-RU"/>
              </w:rPr>
              <w:t>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ЙОДА, СПИРТОВЫЙ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ПЕРЕКИСИ ВОДОРОДА 3%, м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20"/>
        <w:gridCol w:w="2340"/>
        <w:gridCol w:w="1800"/>
      </w:tblGrid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ПЕРАТИВНОЕ ВМЕШАТЕЛЬСТВО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lang w:val="ru-RU"/>
              </w:rPr>
              <w:t>КРАТ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КРОТОТОМИЯ, УДАЛЕНИЕ ГИДАТИДЫ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КРОТОТОМИЯ, ОРХЭКТОМИЯ ИЛИ ЛИКВИДАЦИЯ ПЕРЕКРУТА ЯИЧКА                                              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ПАРОТОМИЯ, ЛИКВИДАЦИЯ ПЕРЕКРУТА МАТОЧНОЙ ТРУБЫ, САЛЬПИНГООВАРИОЭКТОМИЯ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ПАРОСКОПИЯ, ЛИКВИДАЦИЯ ПЕРЕКРУЧИВАНИЯ ЯИЧНИКА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ПАРОТОМИЯ, УШИВАНИЕ РАЗРЫВА  ЯИЧНИ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73"/>
        <w:gridCol w:w="1843"/>
        <w:gridCol w:w="1701"/>
      </w:tblGrid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тур одноразовый к аппарату ИВЛ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териальные фильтры к дыхательному контуру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20"/>
        <w:gridCol w:w="2160"/>
        <w:gridCol w:w="1620"/>
      </w:tblGrid>
      <w:tr>
        <w:trPr>
          <w:trHeight w:val="47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ТРЕБОВАНИЯ К РЕЗУЛЬТАТАМ ЛЕЧЕНИ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ЖИВЛЕНИЕ РАН</w:t>
            </w:r>
            <w:r>
              <w:rPr>
                <w:lang w:val="ru-RU"/>
              </w:rPr>
              <w:t>Ы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БОЛЕВОГО СИНДРОМ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РМАЛИЗАЦИЯ ПОКАЗАТЕЛЕЙ КРО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*» - на усмотрение врач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5:00Z</dcterms:created>
  <dc:creator>-</dc:creator>
  <dc:description/>
  <cp:keywords/>
  <dc:language>en-US</dc:language>
  <cp:lastModifiedBy>sokolovaev</cp:lastModifiedBy>
  <cp:lastPrinted>2012-04-25T16:16:00Z</cp:lastPrinted>
  <dcterms:modified xsi:type="dcterms:W3CDTF">2012-04-25T13:29:00Z</dcterms:modified>
  <cp:revision>7</cp:revision>
  <dc:subject/>
  <dc:title>ШИФР КСГ: 44</dc:title>
</cp:coreProperties>
</file>