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40" w:after="120"/>
        <w:jc w:val="center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drawing>
          <wp:inline distT="0" distB="0" distL="0" distR="0">
            <wp:extent cx="51435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КА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tabs>
          <w:tab w:val="clear" w:pos="720"/>
          <w:tab w:val="left" w:pos="3450" w:leader="none"/>
          <w:tab w:val="center" w:pos="4677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18 » апреля 2012 года</w:t>
        <w:tab/>
        <w:t xml:space="preserve">                                                                         № 244                                   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рядочивании организации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штатной дежурно-диспетчер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медицины катастроф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постановление Правительства Российской федерации от 28.02.1996 "Вопросы Всероссийской службы медицины катастроф" и в постановление администрации Костромской области от 16.12.2008 года № 450-а «О Службе медицины катастроф Костромской области» и с принятием в собственность Костромской области муниципальных учреждений здравоохранения, а также в целях качественного, своевременного и полного получения, сбора и анализа информации обо всех чрезвычайных ситуациях и чрезвычайных происшествиях возникающих на территории Костромской области, необходимой для принятия решения по организации медико-санитарных мероприятий для ликвидации последствий чрезвычайных ситуаций и чрезвычайных происшествий</w:t>
      </w:r>
    </w:p>
    <w:p>
      <w:pPr>
        <w:pStyle w:val="Normal"/>
        <w:ind w:firstLine="3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 1 мая 2012 года функции нештатной дежурно-диспетчерской службы медицины катастроф Костромской области возложить на отделения экстренной и консультативной медицинской помощи и медицинской эвакуации (санитарная авиация) ОГБУЗ «Костромская областная больница»:</w:t>
      </w:r>
    </w:p>
    <w:p>
      <w:pPr>
        <w:pStyle w:val="Normal"/>
        <w:ind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лавному врачу ОГБУЗ «Костромская областная больница» Зинчуку Ю.Ю. внести соответствующие изменения в учредительные документы и локальные акты учреждения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твердить инструкцию по действиям дежурного фельдшера отделения экстренной и консультативной медицинской помощи и медицинской эвакуации (санитарная авиация) ОГБУЗ «Костромская областная больница» (нештатного дежурного диспетчера службы медицины катастроф) при получении информации о чрезвычайной ситуации  или чрезвычайном  происшествии (приложение 1).</w:t>
      </w:r>
    </w:p>
    <w:p>
      <w:pPr>
        <w:pStyle w:val="Normal"/>
        <w:ind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врачам областных государственных бюджетных учреждений здравоохранения Костромской области, организовать своевременную передачу информации обо всех чрезвычайных ситуациях и происшествиях дежурному фельдшеру отделения экстренной и консультативной медицинской помощи и медицинской эвакуации (санитарная авиация) ОГБУЗ «Костромская областная больница»: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несение обо всех случаях чрезвычайных происшествий, в которых погиб или поражен один человек, за прошедшие сутки, утром к 7.30 по телефонам: 55-45-63 (основной); 55-37-51(резервный).</w:t>
      </w:r>
    </w:p>
    <w:p>
      <w:pPr>
        <w:pStyle w:val="Normal"/>
        <w:ind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Экстренное донесение, передавать немедленно после получения информации о чрезвычайной ситуации и ее проверки на достоверность по телефонам: 55-45 -63 (основной); 55-37-51 (резервный):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о всех случаях пожаров в учреждениях здравоохранения области, а также о всех авариях и происшествиях нарушающих нормальную работу лечебного учреждения (отключение электроэнергии, водо и теплоснабжения и т.п.)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Обо всех ЧС техногенного и природного характера (дорожно-транспортные происшествия и катастрофы; аварии и катастрофы железнодорожного, водного транспорта; авиационные катастрофы; аварии и катастрофы на трубопроводах; пожары и взрывы; аварии с выбросом или угрозой выброса: аварийно-опасных химических веществ (АОХВ), радиоактивных веществ (РВ); опасных биологических веществ (ОБВ); аварии на электроэнергетических, коммунальных системах и очистных сооружениях; гидродинамические аварии (прорывы плотин, дамб, шлюзов и т.д.); внезапное обрушение здании, сооружении, пород; аварии на объектах, связанных с залповыми выбросами экологически вредных веществ; опасные геофизические, геологические (оползни, обвалы и т.д.); метеорологические гелиогеофизические (бури, ураганы, смерчи, засуха, наводнения, сильный мороз) явления; природные пожары, пожары в жилых помещениях), в которых число пораженных составило 5 человек и более; или число погибших 2 человека и более независимо от числа пострадавших, или отсутствует возможность справиться с своевременным оказанием в полном объёме медицинской помощи собственными силами независимо от числа пораженных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Обо всех случаях ЧС социального характера (массовые беспорядки, терроризм, бандитизм, действия организованных преступных групп, вооруженные межэтнические и прочие конфликты), в которых число пораженных составляет 5 человек и более, или число погибших 2 человека и более независимо от числа пораженных, или отсутствует возможность справиться с своевременным оказанием в полном объёме медицинской помощи собственными силами независимо от числа пораженных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Обо всех случаях ЧС биолого-социального характера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1. О каждом случае заболевания чумой, натуральной оспой, желтой лихорадкой, холерой или смерти вследствие заболевания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2. О каждом летальном случае от столбняка новорожденного и акушерского столбняка.</w:t>
      </w:r>
    </w:p>
    <w:p>
      <w:pPr>
        <w:pStyle w:val="Normal"/>
        <w:ind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3. О каждом случае заболевания (смерти) острым полиомиелитом, бешенством, ВИЧ-инфекцией, малярией, лихорадкой Ласса, болезнями, вызванными вирусами Марбурга и Эбола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4. О групповых случаях заболеваний (3 человека и более) сибирской язвой, тифом и паратифами А, В, С, сыпным тифом, или умерших (2 человека и более) вследствие заболевания независимо от числа заболевших в течение одного инкубационного периода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5. О групповых случаях заболеваний (5 человек и более) дифтерией, скарлатиной, коклюшем, менингококковой инфекцией или умерших (1 человек и более) вследствие заболевания независимо от числа заболевших в течение одного инкубационного периода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6. О групповых случаях заболеваний (10 человек и более) туляремией, бруцеллезом, пятнистой лихорадкой (клещевыми риккетсиозами), лихорадкой Ку и другими риккетсиозами, сапом, мелиоидозом, лепрой, трихинеллезом или умерших (2 человека и более) вследствие заболевания независимо от числа заболевших в течение одного инкубационного периода.</w:t>
      </w:r>
    </w:p>
    <w:p>
      <w:pPr>
        <w:pStyle w:val="Normal"/>
        <w:ind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7. О групповых случаях заболеваний острым гепатитом А (25 человек и более), В, С и Д (5 человек и более)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8. О групповых случаях (50 человек и более среди населения; 25 человек и более в лечебно-профилактических, образовательных и оздоровительных учреждениях) бактериальной дизентерии, сальмонеллёзных пищевых отравлений, других бактериальных пищевых отравлений (стафилококковые пищевые отравления, ботулизм) или умерших (2 человек и более) вследствие заболевания независимо от числа заболевших в течение одного инкубационного периода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Донесение о чрезвычайной ситуации, на основании приказа Министерства здравоохранения и социального развития от 03.02.2005 г. N 112 по форме N 165/у-05, руководители учреждений здравоохранения области высылают в адрес ОГБУЗ «Областной центр медицины катастроф» (Долголожкин В.В.) незамедлительно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журному фельдшеру отделения экстренной и консультативной медицинской помощи и медицинской эвакуации (санитарная авиация) ОГБУЗ «Костромская областная больница» (нештатному дежурному диспетчеру службы  медицины катастроф области) докладывать в ОГБУЗ «Областной центр медицины катастроф» (Долголожкин В.В.), в соответствии с утвержденной инструкцией: 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.1. Обо всех случаях чрезвычайных происшествий, в которых погиб или поражен один человек и более, а также обо всех консультациях и выездах специалистов отделения "санавиация" к 08.00, ежедневно в рабочие дни за прошедшие сутки, а также за прошедшие выходные или праздничные дни по телефону 31-27-00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о всех случаях чрезвычайных ситуаций, в которых число пораженных составило 5 человек и более, или число погибших 2 человека и более, независимо от числа пострадавших, немедленно после получения и проверки информации, по телефонам: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бочее время: 31-27-00-центр медицины катастроф;</w:t>
      </w:r>
    </w:p>
    <w:p>
      <w:pPr>
        <w:pStyle w:val="Normal"/>
        <w:ind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ерабочее время: 8-905-152-91-19; 8-920-649-68-07- директору центра медицины катастроф, 8-905-152-98-89- заместителю директора центра медицины катастроф.</w:t>
      </w:r>
    </w:p>
    <w:p>
      <w:pPr>
        <w:pStyle w:val="Normal"/>
        <w:ind w:first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иректору ОГБУЗ «Областной центр медицины катастроф» осуществлять организационно-методическое руководство и контроль над функционированием нештатной дежурно-диспетчерской службы отделения экстренной и консультативной медицинской помощи и медицинской эвакуации (санитарная авиация) ОГБУЗ «Костромская областная больница» по вопросам предупреждения и ликвидации последствий чрезвычайных ситуаций и происшествий на территории Костромской области.</w:t>
      </w:r>
    </w:p>
    <w:p>
      <w:pPr>
        <w:pStyle w:val="Normal"/>
        <w:ind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риказа возложить на начальника отдела мобилизационной работы и гражданской обороны департамента здравоохранения Чистякова A.M.</w:t>
      </w:r>
    </w:p>
    <w:p>
      <w:pPr>
        <w:pStyle w:val="Normal"/>
        <w:ind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  <w:tab/>
        <w:t xml:space="preserve">                                                                   А.И. Рослов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директора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а                                                                                         С.П. Ожмег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мобилизацион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и гражданской оборо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а                                                                                          А.М. Чистя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ОГБУЗ «Областной цен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ы катастроф»                                                                        В.В. Долголож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электронной корпоративной почтой и факс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врачам областных государственных бюджетных  учреждений здравоохранения Костромской области по 1 э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1520" w:leader="none"/>
              </w:tabs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1520" w:leader="none"/>
              </w:tabs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1520" w:leader="none"/>
              </w:tabs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а здравоохранения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1520" w:leader="none"/>
              </w:tabs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стромской области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1520" w:leader="none"/>
              </w:tabs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« 18 » апреля 2012 г. № 24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ействиям дежурного фельдшера  отделения </w:t>
      </w:r>
      <w:r>
        <w:rPr>
          <w:rFonts w:cs="Times New Roman" w:ascii="Times New Roman" w:hAnsi="Times New Roman"/>
          <w:b/>
          <w:sz w:val="28"/>
          <w:szCs w:val="28"/>
        </w:rPr>
        <w:t>экстренной и консультативной медицинской помощи и медицинской эвакуации (санитарная авиация) ОГБУЗ «Костромская областная больниц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нештатного дежурного диспетчера службы медицины катастроф области) при получении информации о чрезвычайной ситуации  или чрезвычайном  происшеств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фельдшер обяз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информацию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время возникновения чрезвычайной ситуации или чрезвычайного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исшеств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место совершения чрезвычайной ситуации или чрезвычайного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исшеств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характер  чрезвычайной ситуации или чрезвычайного происшеств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количество пострадавших, в том числе детей и взрослых;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количество погибших, в том числе детей и взросл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дицинские мероприятия  по ликвидации и оказанию помощи пострадавшим  уже провед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дицинские силы привлечены для ликвидации Ч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омощь нужна (потребность в силах и средствах для оказания медицинской помощ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редал (должность, Ф.И.О.) и время приёма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всю полученную информацию в журнал дежурного фельдш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в ОГБУЗ «ОЦМК» о возникновении чрезвычайной ситуации, чрезвычайного происшествия по телефонам:  31-27-00; 8-905-152-91-19; 8-920-649-68-07- директор центра медицины катастроф, 8-905-152-98-89- заместитель директора центра медицины катастроф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G_Souvenir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ourier New CYR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56:00Z</dcterms:created>
  <dc:creator>user</dc:creator>
  <dc:description/>
  <cp:keywords/>
  <dc:language>en-US</dc:language>
  <cp:lastModifiedBy>user</cp:lastModifiedBy>
  <cp:lastPrinted>2012-04-18T09:57:00Z</cp:lastPrinted>
  <dcterms:modified xsi:type="dcterms:W3CDTF">2012-04-19T05:38:00Z</dcterms:modified>
  <cp:revision>5</cp:revision>
  <dc:subject/>
  <dc:title/>
</cp:coreProperties>
</file>