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1520" w:leader="none"/>
        </w:tabs>
        <w:ind w:left="576" w:right="0" w:hanging="576"/>
        <w:jc w:val="right"/>
        <w:rPr/>
      </w:pPr>
      <w:r>
        <w:rPr>
          <w:rFonts w:eastAsia="Times New Roman" w:cs="Times New Roman" w:ascii="Times New Roman" w:hAnsi="Times New Roman"/>
          <w:b w:val="false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Приложение  № 8</w:t>
      </w:r>
    </w:p>
    <w:p>
      <w:pPr>
        <w:pStyle w:val="21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к  приказу   департамента здравоохранения </w:t>
      </w:r>
    </w:p>
    <w:p>
      <w:pPr>
        <w:pStyle w:val="21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от  «_____» ___________ 20____ г. </w:t>
      </w:r>
    </w:p>
    <w:p>
      <w:pPr>
        <w:pStyle w:val="Normal"/>
        <w:ind w:left="0" w:right="0" w:firstLine="11118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План –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медицинским организациям областного подчинения   на перепрофилизацию коечного фон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для ликвидации медико-санитарных последствий в чрезвычайных ситуация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tbl>
      <w:tblPr>
        <w:tblW w:w="1598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102"/>
        <w:gridCol w:w="1323"/>
        <w:gridCol w:w="972"/>
        <w:gridCol w:w="869"/>
        <w:gridCol w:w="1156"/>
        <w:gridCol w:w="729"/>
        <w:gridCol w:w="996"/>
        <w:gridCol w:w="750"/>
        <w:gridCol w:w="770"/>
        <w:gridCol w:w="820"/>
        <w:gridCol w:w="953"/>
      </w:tblGrid>
      <w:tr>
        <w:trPr>
          <w:trHeight w:val="540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</w:rPr>
              <w:t>п/п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именование ЛПУ профиль коек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оличество коек в ЛПУ, в том числе детские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именование возможных чрезвычайных ситуаций</w:t>
            </w:r>
          </w:p>
        </w:tc>
      </w:tr>
      <w:tr>
        <w:trPr>
          <w:trHeight w:val="24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варии на объектах с АХ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Железнодорожные, автодорожные аварии (катастрофы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варии на пожаро-взрывоопасных объектах и крупные бытовые пожар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раганы, смер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Массовые инфекционные заболевания (эпидемии), от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адиоактивное зараж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Лесные, торфяные пожа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топления, подтопления, павод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рористические акты</w:t>
            </w:r>
          </w:p>
        </w:tc>
      </w:tr>
      <w:tr>
        <w:trPr>
          <w:trHeight w:val="2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ородская больница г.Костромы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9/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равмат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0/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йрохирур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ж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инфекцио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/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91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кружная больница Костромского округа №1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98/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инфекционные (для дете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ульмон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астроэнте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карди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в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фтальм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толаринг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у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68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Костромская областная детск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атология недоношенных и новорожденных дет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4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толаринг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в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сомат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Родильный дом г. Костромы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терапевт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хирур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Костромская област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46/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7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5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1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2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9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9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3/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6/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кардиологические (детск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астроэнте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эндокрин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/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аллергологические (детск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гемат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4/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хирур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йрохирур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оракальной хирург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сосудистой хирург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травмат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/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ортопед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у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челюстно-лицевая хирурги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/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родиль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беременны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/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4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микрохирургия глаз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отоларинг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ревматологические (детск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пульмон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/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7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в т.ч. реанимацион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/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2</w:t>
            </w:r>
          </w:p>
        </w:tc>
      </w:tr>
      <w:tr>
        <w:trPr>
          <w:trHeight w:val="22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новорожд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4400" w:leader="none"/>
              </w:tabs>
              <w:snapToGrid w:val="false"/>
              <w:ind w:left="720" w:right="0" w:hanging="7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ОГБУЗ "Волгореченская городск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3/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/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/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инфекционны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травмат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гинек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атология берем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акушер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Антроповская центральн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5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родильный бокс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Буйская городск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6/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2/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карди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травмат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акушер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производства аборт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Вохом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1/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атология берем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производства аборт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для беременных роже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новорожд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аличская окруж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8/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9/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7/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1/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карди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эндокрин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неф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офтальм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4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лечения больных с нарушением мозгового кровообращени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инфекционные (взр/де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хирургические (гнойны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толарингологические (гнойны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новорожд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травмат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атология беременн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для беременных роже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производства абортов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2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дерматовене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вене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4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5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отоларингологические (детски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равматологические (гнойны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у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урологические (гнойны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в том числе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Кадый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Кологри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кружная больница Костромского округа №2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0/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7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7/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инфекционны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рокт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в том числе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Красносель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едиатр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нев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акарье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5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/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антуровская окруж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5/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/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/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/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9/16</w:t>
            </w:r>
          </w:p>
        </w:tc>
      </w:tr>
      <w:tr>
        <w:trPr>
          <w:trHeight w:val="29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9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инфек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/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/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4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/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/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равматолого-ортопед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для беременных роже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беременны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эндокрин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производства абор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отоларинг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</w:tr>
      <w:tr>
        <w:trPr>
          <w:trHeight w:val="29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карди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ульмон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.ч.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еже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\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в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Ней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5/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3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/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родиль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вр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9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Нерехтская центральн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8/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9/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2/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4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1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/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2/5</w:t>
            </w:r>
          </w:p>
        </w:tc>
      </w:tr>
      <w:tr>
        <w:trPr>
          <w:trHeight w:val="29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3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карди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31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равмат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7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инфекционны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/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/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7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акушер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беременны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3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6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для производства абор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4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7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отоларинг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новорожд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в том числе реаним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Боговаро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стро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4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авин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арфенье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4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оназыревская 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ыщуг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Солигаличе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5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5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Судислав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312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Сусанинск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Чухломская центральная районная больниц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нев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офтальм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347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Шарьинская окружная больница имени Каверина В.Ф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365/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47/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47/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53/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41/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35/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19/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50/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42/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65/14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терапевт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карди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в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/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инфекционны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/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/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хирур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травмат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ля беременных рожениц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атология берем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бсервацион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гинек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абортны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фтальм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/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/1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отоларинголог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/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/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/2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-дерматовенерологическ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6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едиатрическ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9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пульмон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9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эндокрин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9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нефролог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5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диализ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5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хирургические (детски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5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гнойной хирурги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7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травматологические (детские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5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 патология новорожденны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в том числе реанимацио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авриловская участковая больница" (Буйский район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 (дн.ст)</w:t>
            </w:r>
          </w:p>
        </w:tc>
        <w:tc>
          <w:tcPr>
            <w:tcW w:w="80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лечебных учреждениях, где имеются койки только дневного стационара, при возникновении ЧС или ЧП перепрофилируются под пострадавших не менее 2/3 от количества коек.</w:t>
            </w:r>
          </w:p>
        </w:tc>
      </w:tr>
      <w:tr>
        <w:trPr>
          <w:trHeight w:val="25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 дневной стационар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6</w:t>
            </w:r>
          </w:p>
        </w:tc>
        <w:tc>
          <w:tcPr>
            <w:tcW w:w="8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90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2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реховская участковая больница" (Галичский район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 терапевт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3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Спасская участковая больница" (Мантуровский район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 (дн.ст.)</w:t>
            </w:r>
          </w:p>
        </w:tc>
        <w:tc>
          <w:tcPr>
            <w:tcW w:w="801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лечебных учреждениях, где имеются койки только дневного стационара, при возникновении ЧС или ЧП перепрофилируются под пострадавших не менее 2/3 от количества коек.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 дневной стационар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01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54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4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Рождественская участковая больница" (Шарьинский район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</w:tr>
      <w:tr>
        <w:trPr>
          <w:trHeight w:val="21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 терапевтически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/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/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 xml:space="preserve">           </w:t>
      </w:r>
    </w:p>
    <w:p>
      <w:pPr>
        <w:pStyle w:val="Normal"/>
        <w:jc w:val="lef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righ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Примечание: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1.Информацию о количестве, и  профильности  коечного фонда представлять при сдаче годового отчета в территориальный центр медицины катастроф  Костромской области.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2.Об  изменениях количества и профильности  коечного фонд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shd w:fill="auto" w:val="clear"/>
        </w:rPr>
        <w:t xml:space="preserve"> немедленн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 сообщать в территориальный центр медицины катастроф департамента здравоохранения Костромской области.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sectPr>
      <w:type w:val="nextPage"/>
      <w:pgSz w:orient="landscape" w:w="16838" w:h="11906"/>
      <w:pgMar w:left="645" w:right="577" w:gutter="0" w:header="0" w:top="3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1118"/>
    </w:pPr>
    <w:rPr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2:34Z</dcterms:created>
  <dc:creator/>
  <dc:description/>
  <dc:language>en-US</dc:language>
  <cp:lastModifiedBy/>
  <cp:lastPrinted>2012-03-26T11:05:00Z</cp:lastPrinted>
  <dcterms:modified xsi:type="dcterms:W3CDTF">2009-11-02T10:09:58Z</dcterms:modified>
  <cp:revision>0</cp:revision>
  <dc:subject/>
  <dc:title/>
</cp:coreProperties>
</file>