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605" w:right="0" w:hanging="7515"/>
        <w:rPr>
          <w:szCs w:val="34"/>
        </w:rPr>
      </w:pPr>
      <w:r>
        <w:rPr>
          <w:szCs w:val="34"/>
        </w:rPr>
        <w:t>от  «18» апреля 2012 г.                                                                    № 243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/>
      </w:pPr>
      <w:r>
        <w:rPr>
          <w:szCs w:val="34"/>
        </w:rPr>
        <w:t xml:space="preserve">Об упорядочивании </w:t>
      </w:r>
      <w:r>
        <w:rPr>
          <w:szCs w:val="34"/>
          <w:shd w:fill="auto" w:val="clear"/>
        </w:rPr>
        <w:t xml:space="preserve">организации 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 xml:space="preserve">и работы службы медицины 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катастроф Костромской области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widowControl/>
        <w:ind w:left="0" w:right="0" w:firstLine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несением изменений в постановление Правительства Российской федерации от 28.02.1996 "Вопросы Всероссийской службы медицины катастроф" и в постановление администрации Костромской области от 16.12.2008 года № 450-а «О Службе медицины катастроф Костромской области», а так же в связи с принятием в собственность Костромской области муниципальных учреждений здравоохранения</w:t>
      </w:r>
    </w:p>
    <w:p>
      <w:pPr>
        <w:pStyle w:val="ConsNormal"/>
        <w:widowControl/>
        <w:bidi w:val="0"/>
        <w:ind w:left="0" w:right="0" w:firstLine="5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ую структуру Службы медицины катастроф Костромской области (СМК) (приложение № 1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хему ответственности за службу медицины катастроф по городам (округам) в муниципальных образованиях (приложение № 2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трукцию Службы медицины катастроф Костромской области (СМК)  «Порядок управления и взаимодействия Службы медицины катастроф Костромской области в условиях ликвидации чрезвычайных ситуаций (ЧС)»  (приложение № 3) утвердить.</w:t>
      </w:r>
    </w:p>
    <w:p>
      <w:pPr>
        <w:pStyle w:val="ConsNormal"/>
        <w:widowControl/>
        <w:tabs>
          <w:tab w:val="clear" w:pos="709"/>
          <w:tab w:val="left" w:pos="87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струкцию  Службы медицины катастроф Костромской области «Организация работы Службы медицины катастроф Костромской области, в различных режимах функционирования»  (приложение № 4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кцию Службы медицины катастроф Костромской области «Организация и проведение экстренной эвакуации больных и персонала из стационара при угрозе или возникновении ЧС в медицинской организации» (приложение № 5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ожение о врачебно-сестринских бригадах Службы медицины катастроф Костромской области (приложение № 6) утвердить.</w:t>
      </w:r>
    </w:p>
    <w:p>
      <w:pPr>
        <w:pStyle w:val="ConsNormal"/>
        <w:widowControl/>
        <w:bidi w:val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ожение о бригадах специализированной медицинской помощи  Службы медицины катастроф Костромской области  (приложение № 7) утвердить.</w:t>
      </w:r>
    </w:p>
    <w:p>
      <w:pPr>
        <w:pStyle w:val="ConsNormal"/>
        <w:widowControl/>
        <w:bidi w:val="0"/>
        <w:ind w:left="0" w:right="0"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лан-задание медицинским организациям областного подчинения на перепрофилизацию коечного фонда для ликвидации медико-санитарных последствий в ЧС (приложение № 8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н-задание медицинским организациям областного подчинения на создание медицинских формирований (бригад) по оказанию доврачебной, квалифицированной и специализированной медицинской помощи населению Костромской области в ЧС (приложение № 9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лан-задание ОГБУЗ «Автобаза департамента здравоохранения Костромской области» на выделение автотранспорта предназначенного для ликвидации медицинских последствий ЧС (приложение № 10) утвердить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лан-задание учебным медицинским заведениям Костромской области на выделение учащихся старших курсов для участия в работе территориальной службы медицины катастроф Костромской области при ЧС (приложение № 11) утвердить.</w:t>
      </w:r>
    </w:p>
    <w:p>
      <w:pPr>
        <w:pStyle w:val="ConsNormal"/>
        <w:widowControl/>
        <w:bidi w:val="0"/>
        <w:ind w:left="0" w:right="0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комендуемые нормы накопления резерва препаратов крови, крове-заменителей и одноразовых систем для ОГБУЗ «Костромская областная станция переливания крови» (приложение № 12) утвердить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озложить на Комиссию по предупреждению и ликвидации чрезвычайных ситуаций, обеспечению пожарной безопасности департамента здравоохранения (КЧС и ОПБ ДЗ КО) функции управления службой медицины катастроф Костромской области  в условиях ликвидации последствий чрезвычайных ситуаций различного характе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озложить на территориальный центр медицины катастроф (ТЦМК):</w:t>
      </w:r>
    </w:p>
    <w:p>
      <w:pPr>
        <w:pStyle w:val="ConsNormal"/>
        <w:widowControl/>
        <w:bidi w:val="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Функции по обеспечению готовности здравоохранения области к ликвидации медико-санитарных последствий чрезвычайных ситуаций.</w:t>
      </w:r>
    </w:p>
    <w:p>
      <w:pPr>
        <w:pStyle w:val="ConsNormal"/>
        <w:widowControl/>
        <w:tabs>
          <w:tab w:val="clear" w:pos="709"/>
          <w:tab w:val="left" w:pos="375" w:leader="none"/>
        </w:tabs>
        <w:bidi w:val="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Функции по организации ликвидации медико-санитарных последствий чрезвычайных ситуаций  на территории Костромской област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Повседневный сбор, обобщение и анализ информации о чрезвычайных и нештатных ситуациях, происходящих в области, а так же анализ годовых статистических отчетов по Службе медицины катастроф муниципальных  районов (городов) Костромской област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иректору ОГБУЗ "Областной центр медицины катастроф" (Долголожкин В.В.) обеспечить через территориальный центр медицины катастроф передачу поступающей информации о чрезвычайных происшествиях и о работе отделения экстренной  и консультативной медицинской помощи и медицинской эвакуации ОГБУЗ «Костромская областная больница» в департамент здравоохранения области к 08.30. ежесуточно по телефону (4942) 31-14-69, информацию о крупномасштабных ДТП, чрезвычайных ситуациях передавать немедленн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6.Возложить организацию, руководство и ответственность по работе службы медицины катастроф в муниципальных районах (городах)  в случае угрозы и/или возникновения на территории муниципального образования чрезвычайных ситуаций различного характера на главных врачей медицинских учреждений, указанных в приложении № 2 данного приказ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7.Руководителям, главным врачам  медицинских учреждений област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7.1. Привести структуру службы медицины катастроф местного и объектового уровня в соответствие с приказом Министерства здравоохранения и социального развития Российской федерации от 27.10.2000г. № 380, Постановлением администрации Костромской области от 16.12.2008 года № 450-а «О Службе медицины катастроф Костромской области», учитывая внесенные изменения,  и настоящим приказ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7.2. Уточнить и скорректировать установленным порядком </w:t>
      </w:r>
      <w:r>
        <w:rPr>
          <w:rFonts w:cs="Times New Roman" w:ascii="Times New Roman" w:hAnsi="Times New Roman"/>
          <w:sz w:val="28"/>
          <w:szCs w:val="28"/>
        </w:rPr>
        <w:t>Планы медико-санитарного обеспечения населения районов (городов) в чрезвычайных ситуациях, календарные Планы работ при чрезвычайных ситуациях и Планы взаимодействия с другими ведомствами и службами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читать утратившими силу приказ департамента здравоохранения Костромской области от 29 марта 2011г. № 135 «О развитии и дальнейшем усовершенствовании службы медицины катастроф  Костромской области»;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Контроль за выполнением настоящего приказа </w:t>
      </w:r>
      <w:r>
        <w:rPr>
          <w:rFonts w:cs="Times New Roman" w:ascii="Times New Roman" w:hAnsi="Times New Roman"/>
          <w:sz w:val="28"/>
          <w:szCs w:val="34"/>
        </w:rPr>
        <w:t>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/>
          <w:sz w:val="28"/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Директор  департамента                                                                           А.И. Рослов</w:t>
      </w:r>
    </w:p>
    <w:p>
      <w:pPr>
        <w:pStyle w:val="Normal"/>
        <w:ind w:left="720" w:right="0" w:hanging="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директора 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здравоохранения</w:t>
      </w:r>
    </w:p>
    <w:p>
      <w:pPr>
        <w:pStyle w:val="Normal"/>
        <w:rPr>
          <w:szCs w:val="28"/>
        </w:rPr>
      </w:pPr>
      <w:r>
        <w:rPr>
          <w:szCs w:val="28"/>
        </w:rPr>
        <w:t>"_____" _____________ 2012г.                                                        С.П. Ожмег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по мобилизационной </w:t>
      </w:r>
    </w:p>
    <w:p>
      <w:pPr>
        <w:pStyle w:val="Normal"/>
        <w:rPr>
          <w:szCs w:val="28"/>
        </w:rPr>
      </w:pPr>
      <w:r>
        <w:rPr>
          <w:szCs w:val="28"/>
        </w:rPr>
        <w:t>работе и гражданской обороне департамента                                А.М.Чистяков</w:t>
      </w:r>
    </w:p>
    <w:p>
      <w:pPr>
        <w:pStyle w:val="Normal"/>
        <w:rPr>
          <w:szCs w:val="28"/>
        </w:rPr>
      </w:pPr>
      <w:r>
        <w:rPr>
          <w:szCs w:val="28"/>
        </w:rPr>
        <w:t>"_____" _____________ 2012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 w:val="24"/>
        </w:rPr>
        <w:t>Д</w:t>
      </w:r>
      <w:r>
        <w:rPr>
          <w:szCs w:val="28"/>
        </w:rPr>
        <w:t xml:space="preserve">иректор ОГБУЗ «Областной центр </w:t>
      </w:r>
    </w:p>
    <w:p>
      <w:pPr>
        <w:pStyle w:val="Normal"/>
        <w:rPr>
          <w:szCs w:val="28"/>
        </w:rPr>
      </w:pPr>
      <w:r>
        <w:rPr>
          <w:szCs w:val="28"/>
        </w:rPr>
        <w:t>медицины катастроф»                                                                     В.В.Долголож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 электронной корпоративной почтой:</w:t>
      </w:r>
    </w:p>
    <w:p>
      <w:pPr>
        <w:pStyle w:val="Normal"/>
        <w:rPr>
          <w:szCs w:val="28"/>
        </w:rPr>
      </w:pPr>
      <w:r>
        <w:rPr>
          <w:szCs w:val="28"/>
        </w:rPr>
        <w:t>1. Медицинские учреждения области — 1 экземпля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6:00Z</dcterms:created>
  <dc:creator/>
  <dc:description/>
  <dc:language>en-US</dc:language>
  <cp:lastModifiedBy>user</cp:lastModifiedBy>
  <cp:lastPrinted>2011-03-29T11:50:00Z</cp:lastPrinted>
  <dcterms:modified xsi:type="dcterms:W3CDTF">2012-04-11T13:50:00Z</dcterms:modified>
  <cp:revision>2</cp:revision>
  <dc:subject/>
  <dc:title/>
</cp:coreProperties>
</file>