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1130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36.6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апреля 2012г.</w:t>
        <w:tab/>
        <w:t xml:space="preserve">                                             </w:t>
        <w:tab/>
        <w:tab/>
        <w:tab/>
        <w:t xml:space="preserve">      № 2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силении  пожар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медицинск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 распоряжением  администрации  Костромской  области  от  26  марта  2012  года  №  46-ра  и  в   целях  обеспечения  готовности   функционирования  медицинских  организаций  области  в  условиях  весенне-летнего  пожароопасного  периода  2012 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 Руководителям  медицинских  организаций  области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срок  до  24.04.2012  года  провести  следующие  мероприятия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взаимодействие  с  органами  исполнительной  власти,  спасательными  и  коммунальными  службами  при  осложнении  обстановки  с    пожарам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работать  комплекс  мероприятий  по  медико-санитарному  обеспечению  населения  при  возникновении  массовых  лесных  пожаров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актуализировать схемы  оповещения  руководителей  и  сотрудников  лечеб</w:t>
        <w:softHyphen/>
        <w:t>ных  учреждений   при  угрозе  и  (или)  возникновении  чрезвычайной  ситуа</w:t>
        <w:softHyphen/>
        <w:t>ци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и  усовершенствовать  схемы  эвакуации  больных  и  персонала   при  возникновении  пожара,  провести  внеплановые  тренировочные  заня</w:t>
        <w:softHyphen/>
        <w:t>тия  с  дежурным медперсоналом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аботоспособность  средств  связи,  сигнализации  и  оповеще</w:t>
        <w:softHyphen/>
        <w:t>ния,  систем  автономного  жизнеобеспечения,  при  необходимости-немедленно исправить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анализировать  пожарную  защищенность  участковых  больниц,  сельских  врачебных  амбулаторий  и  ФАПов,  возможные  угрозы,  наличие  средств  пожаротушения,  эвакуации. Особое внимание обратить на врачеб</w:t>
        <w:softHyphen/>
        <w:t>ные  амбулатории  и  ФАПы,   находящиеся  в  населенных  пунктах  близкорасположенных  с  лесными  массивам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34"/>
        </w:rPr>
        <w:t>проанализировать  состояние  наружного  водоснабжения  (пожарных  гид</w:t>
        <w:softHyphen/>
        <w:t>рантов,  пожарных  водоемов,  пожарных  пирсов  у  открытых  водоисточни</w:t>
        <w:softHyphen/>
        <w:t>ков),  при  необходимости  принять  незамедлительные  меры  к  приведению  их  в  рабочее  состояние;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-  обеспечить  проверку  работоспособности   систем  внутреннего  противо</w:t>
        <w:softHyphen/>
        <w:t>пожарного  водопровода  (водоотдача,  укомплектованность  пожарно-техни</w:t>
        <w:softHyphen/>
        <w:t>ческим  вооружением  и  исправность  пожарных  кранов),  при  наличии  на</w:t>
        <w:softHyphen/>
        <w:t>сосов - повысителей  проверить  их  работу,  при  необходимости - исправить;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-  проверить  наличие  круглосуточного  беспрепятственного  подъезда  по</w:t>
        <w:softHyphen/>
        <w:t>жарной  техники  к  источникам  водоснабжения  и  зданиям  учреждений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34"/>
        </w:rPr>
      </w:pPr>
      <w:r>
        <w:rPr>
          <w:sz w:val="28"/>
          <w:szCs w:val="34"/>
        </w:rPr>
        <w:t>-  проанализировать  укомплектованность  учреждения  средствами  первич</w:t>
        <w:softHyphen/>
        <w:t>ного  пожаротушения  согласно  норм,  при  необходимости  срочно  приобре</w:t>
        <w:softHyphen/>
        <w:t>сти  недостающее  количество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34"/>
        </w:rPr>
      </w:pPr>
      <w:r>
        <w:rPr>
          <w:sz w:val="28"/>
          <w:szCs w:val="34"/>
        </w:rPr>
        <w:t>-  провести  уборку  территории  учреждений  от  мусора,  запретить  курение  вне  специально  отведенных  для  этого  мест,  складирование  на  территории  горючих  материалов, принять  срочные  меры  по  сносу  ветхих  строений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34"/>
        </w:rPr>
      </w:pPr>
      <w:r>
        <w:rPr>
          <w:sz w:val="28"/>
          <w:szCs w:val="34"/>
        </w:rPr>
        <w:t>-  запретить  сжигание  травы  и  мусора  на  территории  учреждений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34"/>
        </w:rPr>
      </w:pPr>
      <w:r>
        <w:rPr>
          <w:sz w:val="28"/>
          <w:szCs w:val="34"/>
        </w:rPr>
        <w:t>-  ограничить  свободный  доступ  в  подсобные  помещения  учреждений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 целях  повышения  готовности  к  действиям  в  чрезвычайных  ситуациях провести    занятия  с  персоналом  по  ликвидации  медико-санитарных  последствий  пожара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езерв  медикаментов  для  ликвидации  чрезвычайных  ситуаций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 выполнении  мероприятий  доложить  в  департамент  здравоохранения  области  до  16.00 часов  24.04.2012  года   по  факсу  или  электронной  почтой  через  ОГБУЗ «Областной  центр  медицины  катастроф»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Руководящему  составу  департамента  здравоохранения  при  работе  в  медицинских  организациях    области  проводить  проверку  вы</w:t>
        <w:softHyphen/>
        <w:t>полнения  в  учреждениях   мероприятий  по  противопожарной    защищенно</w:t>
        <w:softHyphen/>
        <w:t xml:space="preserve">сти,  особенно  в врачебных амбулаториях и ФАПах . 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 всех  выявленных  при  проверках  недостатках  докладывать  мне  лично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 за  выполнением  данного  приказа  оставляю  за  собой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А.И. Росл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С.П. Ожм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медицинские  организации  области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851" w:gutter="0" w:header="0" w:top="51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0:00Z</dcterms:created>
  <dc:creator>33</dc:creator>
  <dc:description/>
  <dc:language>en-US</dc:language>
  <cp:lastModifiedBy>user</cp:lastModifiedBy>
  <cp:lastPrinted>2012-04-17T15:44:00Z</cp:lastPrinted>
  <dcterms:modified xsi:type="dcterms:W3CDTF">2012-04-17T12:50:00Z</dcterms:modified>
  <cp:revision>3</cp:revision>
  <dc:subject/>
  <dc:title>«</dc:title>
</cp:coreProperties>
</file>