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«_____»_____2012 года                             </w:t>
        <w:tab/>
        <w:tab/>
        <w:tab/>
        <w:tab/>
        <w:t xml:space="preserve">№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научно-практического семинар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Актуальные вопросы по реализации приказ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инздравсоцразвития РФ от 12.04.2011 № 302н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ланом основных организационных мероприятий департамента здравоохранения области на 2012 год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КАЗЫВАЮ: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вести  10 апреля 2012 года в 13.00 часов в конференц-зале госпиталя ветеранов войн по адресу:  г.Кострома ул. Лермонтова, 9, семинар «Актуальные вопросы, возникающие  при реализации приказа  Минздравсоцразвития РФ от 12.04.2011 № 302н. 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твердить прилагаемую программу семинара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лавным врачам медицинских учреждений командировать для участия в семинаре председателей и членов врачебных комиссий, занятых  проведением  обязательных предварительных и  периодических медицинских осмотров.   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плату командировочных расходов произвести по месту основной работы командируемых. 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>5) Ответственность за организацию и проведение семинара возложить на главного внештатного специалиста департамента здравоохранения по профпатологии Н.С.Богачеву (т. 31-75-65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  <w:tab/>
        <w:tab/>
        <w:tab/>
        <w:tab/>
        <w:tab/>
        <w:tab/>
        <w:t>А.И.Рослов</w:t>
      </w:r>
      <w:r>
        <w:br w:type="page"/>
      </w:r>
    </w:p>
    <w:p>
      <w:pPr>
        <w:pStyle w:val="Normal"/>
        <w:spacing w:lineRule="auto" w:line="276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к приказу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департамента здравоохранения </w:t>
      </w:r>
    </w:p>
    <w:p>
      <w:pPr>
        <w:pStyle w:val="Normal"/>
        <w:spacing w:lineRule="auto" w:line="276"/>
        <w:ind w:left="4248" w:firstLine="708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>2012 г. №</w:t>
      </w:r>
      <w:r>
        <w:rPr>
          <w:sz w:val="28"/>
          <w:szCs w:val="28"/>
          <w:u w:val="single"/>
        </w:rPr>
        <w:t xml:space="preserve"> </w:t>
        <w:tab/>
        <w:tab/>
      </w:r>
    </w:p>
    <w:p>
      <w:pPr>
        <w:pStyle w:val="Normal"/>
        <w:spacing w:lineRule="auto" w:line="276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семинар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Актуальные вопросы, возникающие  при реализации приказа  Минздравсоцразвития РФ от 12.04.2011 № 302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:00 – Требования, предъявляемые к составу врачебной комиссии и дополнительным методам обследования по приказу № 302 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:30– Вопросы и отве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:45 – Порядок проведения обязательных предварительных и периодических медицинских осмотров согласно приложения 2, п.15 - 2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:15 - Вопросы и отве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:30 – Документация, предусмотренная приказом № 302 Н и порядок ее оформ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:00 – Вопросы и ответы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главный внештатный специалист департамента здравоохранения по профпатологии Богачева Нина Серг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11:00Z</dcterms:created>
  <dc:creator>BarNV</dc:creator>
  <dc:description/>
  <cp:keywords/>
  <dc:language>en-US</dc:language>
  <cp:lastModifiedBy>KoshevayaNK</cp:lastModifiedBy>
  <cp:lastPrinted>2012-04-05T15:53:00Z</cp:lastPrinted>
  <dcterms:modified xsi:type="dcterms:W3CDTF">2012-04-06T10:11:00Z</dcterms:modified>
  <cp:revision>2</cp:revision>
  <dc:subject/>
  <dc:title> </dc:title>
</cp:coreProperties>
</file>