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4350" cy="108585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АТМЕНТ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____03____  2012 г.</w:t>
        <w:tab/>
        <w:tab/>
        <w:tab/>
        <w:tab/>
        <w:tab/>
        <w:tab/>
        <w:tab/>
        <w:t xml:space="preserve">           № 160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научно-практ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 «На стыке трех дисципл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Костромской области на 201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в г.Костроме 17 апреля 2012 года в 14.00 часов в малом зале областной филармонии по адресу: г. Кострома ул. Советская, д.58, научно-практическую конференцию « На стыке трех дисциплин»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программу конферен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Главным врачам медицинских учреждений здравоохранения Костромской области командировать для участия в данной научно-практической конференции врачей терапевтов, ревматологов, неврологов, травматологов, нейрохирургов, врачей общей практики, гинекологов. 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лату командировочных расходов произвести по месту основной работы командируемы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проведение конференции возложить на главного внештатного специалиста ревматолога департамента здравоохранения Костромской области Марусину И.В. (тел. 37-34-04), главного внештатного специалиста терапевта департамента здравоохранения Костромской области Чуракова О.Ю. (тел. 31-63-46), председателя общества неврологов Джурко М.Н. (тел. 31-84-4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ab/>
        <w:tab/>
        <w:tab/>
        <w:tab/>
        <w:tab/>
        <w:tab/>
        <w:t xml:space="preserve">         А.И. Росл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№1 к приказу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тромской области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«___» ______ 2012 года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учно - практической конференции «На стыке трех дисциплин», посвященная открытию областного ревматологического отд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апреля 2012 года г. Костро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0-14.00   Регистрация участников с приветственным кофе - брей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0-14.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ткрытие конферен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5-14.45</w:t>
      </w: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ременная биологическая терапия в ревматологии. Высокие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ехнологии. Что дальш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.м.н., профессор, зав. кафедрой терапии ИПО ЯГМА - Коршунов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иколай Иванови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45-15.10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линико-фармакологические аспекты безопасности терапии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левого  синдрома у пациентов с патологией опорно-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вигательного аппара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.м.н., профессор кафедры нервных болезней с медицинской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нетикой и нейрохирургией ЯГМА - Пизова Наталья Вячеславо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-15.30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чение остеопороза с позиции доказательности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.м.н., профессор кафедры терапии 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О ЯГМА - Ершова Ольг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рисо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0-15.45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фе-пау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5-16.15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фференциальный диагноз в ревматологии. Ключи к выбор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птимального НПВП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.м.н, доцент кафедры госпитальной терапии ЯГМА - Широко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ариса Юр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5-16-30</w:t>
      </w: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агностика и лечение патологии периартикулярных ткан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опилов Евгений Иванович г. Иван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30-16.50    Витамин Д - все ли мы знаем о нем? Профилактика остеопороза.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.м.н., зав. городским центром остеопороза  г. Ярославль- Белов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сения Юрьевна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6.50-17.00</w:t>
      </w:r>
      <w:r>
        <w:rPr>
          <w:rFonts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веты на вопро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аздничный концерт, награждение ветеранов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3:00Z</dcterms:created>
  <dc:creator>Admin</dc:creator>
  <dc:description/>
  <cp:keywords/>
  <dc:language>en-US</dc:language>
  <cp:lastModifiedBy>sokolovaev</cp:lastModifiedBy>
  <cp:lastPrinted>2012-03-29T09:27:00Z</cp:lastPrinted>
  <dcterms:modified xsi:type="dcterms:W3CDTF">2012-04-02T04:38:00Z</dcterms:modified>
  <cp:revision>12</cp:revision>
  <dc:subject/>
  <dc:title/>
</cp:coreProperties>
</file>