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от  _____________                                             </w:t>
        <w:tab/>
        <w:tab/>
        <w:tab/>
        <w:t xml:space="preserve">                №</w:t>
      </w:r>
      <w:r>
        <w:rPr>
          <w:sz w:val="28"/>
          <w:szCs w:val="28"/>
          <w:u w:val="single"/>
        </w:rPr>
        <w:t>_____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 мерах по усилению методической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аботы по медицинской профилактике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реди населения Костромской област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иказа Минздравсоцразвития РФ от 23.09.2003 г № 455 «О совершенствовании деятельности органов и учреждений здравоохранения по профилактике заболеваний в Российской Федерации», постановления Губернатора Костромской области от 24.02.2004 г № 100 «О порядке разработки и реализации областных целевых программ», приказа департамента здравоохранения Костромской области от 09.10.2000 г №169 «О мерах по усилению медицинской профилактики, пропаганды здорового образа жизни, гигиенического обучения и воспитания населения Костромской области» и в целях совершенствования методической работы по медицинской профилактике среди населения в Костромской области в 2012 году </w:t>
      </w:r>
    </w:p>
    <w:p>
      <w:pPr>
        <w:pStyle w:val="Normal"/>
        <w:ind w:left="-142" w:firstLine="567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подготовки в 2012 году главными специалистами департамента здравоохранения Костромской области популярных статей по актуальным темам медицинской профилактики.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специалистам департамента здравоохранения Костромской области, указанным в плане-графике, представить подготовленные статьи в     ОГБУЗ «Медицинский информационно-аналитический центр» (далее ОГБУЗ «МИАЦ») согласно утвержденным срокам и темам, в электронном виде на адрес: </w:t>
      </w:r>
      <w:hyperlink r:id="rId3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miac.dzo-kostroma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и с визой на бумажном носителе.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8"/>
          <w:szCs w:val="28"/>
        </w:rPr>
        <w:t>Директору ОГБУЗ «Медицинский информационно-аналитический центр Костромской области» А.А. Майорову: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обеспечить размещение статей главных специалистов департамента здравоохранения Костромской области согласно срокам на сайте департамента здравоохранения Костромской области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направлять статьи в адрес информационно-аналитического управления Костромской области.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заместителя директора департамента здравоохранения Костромской области В.С. Троицку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>А.И.Рослов</w:t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департамента здравоохранения Костромской области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Троицкая</w:t>
            </w:r>
          </w:p>
        </w:tc>
      </w:tr>
    </w:tbl>
    <w:p>
      <w:pPr>
        <w:pStyle w:val="Normal"/>
        <w:ind w:firstLine="6237"/>
        <w:rPr/>
      </w:pPr>
      <w:r>
        <w:rPr>
          <w:sz w:val="22"/>
          <w:szCs w:val="22"/>
        </w:rPr>
        <w:t>(подпись, ФИО)</w:t>
      </w:r>
    </w:p>
    <w:p>
      <w:pPr>
        <w:pStyle w:val="Normal"/>
        <w:ind w:firstLine="58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46"/>
      </w:tblGrid>
      <w:tr>
        <w:trPr/>
        <w:tc>
          <w:tcPr>
            <w:tcW w:w="48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УЗ «Медицинский информационно-аналитический центр»</w:t>
            </w:r>
          </w:p>
        </w:tc>
        <w:tc>
          <w:tcPr>
            <w:tcW w:w="4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йоров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ИО)</w:t>
            </w:r>
          </w:p>
        </w:tc>
      </w:tr>
      <w:tr>
        <w:trPr>
          <w:trHeight w:val="598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ниторинга и анализа состояния здоровья населения, профилактики и формированию здорового образа жизни ОГБУЗ «Медицинский информационно-аналитический центр»</w:t>
            </w:r>
          </w:p>
        </w:tc>
        <w:tc>
          <w:tcPr>
            <w:tcW w:w="4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Кузнецова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должность полностью)</w:t>
            </w:r>
          </w:p>
        </w:tc>
        <w:tc>
          <w:tcPr>
            <w:tcW w:w="4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специалистам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 Костромской области указанным в Приложении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, учреждение и т.д.)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экземпляров, способ рассылки)</w:t>
            </w:r>
          </w:p>
        </w:tc>
      </w:tr>
    </w:tbl>
    <w:p>
      <w:pPr>
        <w:pStyle w:val="Normal"/>
        <w:tabs>
          <w:tab w:val="clear" w:pos="708"/>
          <w:tab w:val="left" w:pos="4605" w:leader="none"/>
          <w:tab w:val="left" w:pos="7680" w:leader="none"/>
        </w:tabs>
        <w:ind w:firstLine="5812"/>
        <w:rPr/>
      </w:pPr>
      <w:r>
        <w:rPr/>
      </w:r>
    </w:p>
    <w:p>
      <w:pPr>
        <w:pStyle w:val="Normal"/>
        <w:tabs>
          <w:tab w:val="clear" w:pos="708"/>
          <w:tab w:val="left" w:pos="4605" w:leader="none"/>
          <w:tab w:val="left" w:pos="7680" w:leader="none"/>
        </w:tabs>
        <w:ind w:firstLine="5812"/>
        <w:rPr>
          <w:sz w:val="28"/>
          <w:szCs w:val="28"/>
        </w:rPr>
      </w:pPr>
      <w:r>
        <w:rPr/>
        <w:t>Приложение к приказу</w:t>
      </w:r>
    </w:p>
    <w:p>
      <w:pPr>
        <w:pStyle w:val="Normal"/>
        <w:ind w:firstLine="5812"/>
        <w:jc w:val="both"/>
        <w:rPr/>
      </w:pPr>
      <w:r>
        <w:rPr/>
        <w:t>департамента здравоохранения</w:t>
      </w:r>
    </w:p>
    <w:p>
      <w:pPr>
        <w:pStyle w:val="Normal"/>
        <w:ind w:firstLine="5812"/>
        <w:jc w:val="both"/>
        <w:rPr/>
      </w:pPr>
      <w:r>
        <w:rPr/>
        <w:t>Костромской области</w:t>
      </w:r>
    </w:p>
    <w:p>
      <w:pPr>
        <w:pStyle w:val="Normal"/>
        <w:ind w:firstLine="5812"/>
        <w:jc w:val="both"/>
        <w:rPr/>
      </w:pPr>
      <w:r>
        <w:rPr/>
        <w:t>от «</w:t>
      </w:r>
      <w:r>
        <w:rPr>
          <w:u w:val="single"/>
        </w:rPr>
        <w:t>__</w:t>
      </w:r>
      <w:r>
        <w:rPr/>
        <w:t xml:space="preserve">» </w:t>
      </w:r>
      <w:r>
        <w:rPr>
          <w:u w:val="single"/>
        </w:rPr>
        <w:t>_____________</w:t>
      </w:r>
      <w:r>
        <w:rPr/>
        <w:t xml:space="preserve">  № </w:t>
      </w:r>
      <w:r>
        <w:rPr>
          <w:u w:val="single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главными специалистами департамента здравоохран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остромской области популярных статей по актуальным тем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рофи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1"/>
        <w:gridCol w:w="2126"/>
        <w:gridCol w:w="4395"/>
        <w:gridCol w:w="109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50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акова 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аллерголог-иммунолог, главный специалист</w:t>
            </w:r>
          </w:p>
          <w:p>
            <w:pPr>
              <w:pStyle w:val="Normal"/>
              <w:rPr/>
            </w:pPr>
            <w:r>
              <w:rPr/>
              <w:t xml:space="preserve">пульмонолог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оды отказа от курен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4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бронхиальной астмы у дете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40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томато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филактика стоматологических заболеваний в детском возрасте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53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заболеваний пародонт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</w:t>
            </w:r>
          </w:p>
          <w:p>
            <w:pPr>
              <w:pStyle w:val="Normal"/>
              <w:rPr/>
            </w:pPr>
            <w:r>
              <w:rPr/>
              <w:t xml:space="preserve">Виктор </w:t>
            </w:r>
          </w:p>
          <w:p>
            <w:pPr>
              <w:pStyle w:val="Normal"/>
              <w:rPr/>
            </w:pPr>
            <w:r>
              <w:rPr/>
              <w:t>Яковл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нарко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коголик в семь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вольное рабство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5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Эдгард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нко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рака молочной желез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8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болевания репродуктивной системы женщин – профилактика рака шейки матк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винко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  дерматовенеро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топический дермати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58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ориаз: причины,  течение, профилакти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етский специалист  невро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перактивные дет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58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неврологических заболеваний у дете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43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 </w:t>
            </w:r>
          </w:p>
          <w:p>
            <w:pPr>
              <w:pStyle w:val="Normal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едиа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переди летние каникулы!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37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бенок в трудной жизненной ситуаци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5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ин Игорь Серг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 профилактике ВИЧ-инфе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«Жизнь людей живущих с ВИЧ в современном обществе (стигматизация, дискриминация)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27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«У ВИЧ - инфекции женское лицо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в Сергей Степ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ефро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филактика воспалительных заболеваний почек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30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карственное поражение почек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Игорь Борис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фтальмо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лаукома. Новые методы лечен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26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русные заболевания глаз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39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с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ревмат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чем говорит боль в суставах. Нужно ли с ней бороться? Как правильно принимать обезболивающие препарат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25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тамин Д и препараты кальция. Из младенчества в зрелость. Что мы о них знаем?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5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шв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ардио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акторы риска сердечно-сосудистых заболеваний и их осложнени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53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делать, если у Вас боль в груди?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детский эндокринолог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ожирения у дете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28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чение и диагностика сахарного диабет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28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спортивной медицине и медицинской реабилит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альные пробы в спортивной медицин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8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ег и здоровье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2</w:t>
            </w:r>
          </w:p>
        </w:tc>
      </w:tr>
      <w:tr>
        <w:trPr>
          <w:trHeight w:val="35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а Н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етский специалист психиа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к распознать маскированную депрессию у своих детей для предотвращения возможного суицидального поведения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сстройства поведения у детей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06.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f@miac.dzo-kostrom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3:00Z</dcterms:created>
  <dc:creator>33</dc:creator>
  <dc:description/>
  <cp:keywords/>
  <dc:language>en-US</dc:language>
  <cp:lastModifiedBy>Кузнецова</cp:lastModifiedBy>
  <cp:lastPrinted>2011-03-17T16:28:00Z</cp:lastPrinted>
  <dcterms:modified xsi:type="dcterms:W3CDTF">2012-04-09T12:28:00Z</dcterms:modified>
  <cp:revision>30</cp:revision>
  <dc:subject/>
  <dc:title>«</dc:title>
</cp:coreProperties>
</file>