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jc w:val="left"/>
        <w:rPr/>
      </w:pPr>
      <w:r>
        <w:rPr>
          <w:rFonts w:cs="Times New Roman" w:ascii="Times New Roman" w:hAnsi="Times New Roman"/>
          <w:color w:val="000000"/>
          <w:szCs w:val="32"/>
        </w:rPr>
        <w:tab/>
        <w:t xml:space="preserve">        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«28» 03   2012 г.                                             </w:t>
        <w:tab/>
        <w:t xml:space="preserve">                          №1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ика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тром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.02.2012 №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приказ департамента здравоохранения Костромской области от 10 февраля 2012 года №94 «О     порядке   медицинского   отбора и направления    больных с нестабильной стенокардией, больных, перенесших  острое нарушение мозгового кровообращения, острый инфаркт миокарда, операцию на сердце или магистральных сосудах,  на долечивание в специализированные санатории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2 изложить в ново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. Главным врачам ОГБУЗ «Костромской кардиологический диспансер», ОГБУЗ «Костромская областная больница», ОГБУЗ «Окружная больница Костромского округа№1», ОГБУЗ «Галичская окружная больница», ОГБУЗ «Мантуровская окружная больница», ОГБУЗ «Шарьинская окружная больница имени Каверина В.Ф.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предоставление путевок на долечивание (реабилитацию) в специализированные санаторно-курортные учрежд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ГБУЗ «Костромской кардиологический диспансер»:</w:t>
      </w:r>
    </w:p>
    <w:p>
      <w:pPr>
        <w:pStyle w:val="Normal"/>
        <w:ind w:firstLine="708"/>
        <w:jc w:val="both"/>
        <w:rPr>
          <w:szCs w:val="28"/>
        </w:rPr>
      </w:pPr>
      <w:r>
        <w:rPr>
          <w:sz w:val="28"/>
          <w:szCs w:val="28"/>
        </w:rPr>
        <w:t>- больным с нестабильной стенокардией и больным, перенесшим   острый инфаркт миокарда, проживающим в Костромском, Красносельском, Судиславском, Островском муниципальных районах,  муниципальном районе г. Нерехта и  Нерехтский район,  городском округе г. Волгореченск, а также больным, имеющим регистрацию в других районах области, пролеченным в ОГБУЗ «Костромской кардиологический диспансер», ОГБУЗ «Костромской областной госпиталь для ветеранов войн» и медицинских учреждениях, перечисленных муниципальных образований</w:t>
      </w:r>
      <w:r>
        <w:rPr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ольным, перенесшим операции на сердце или магистральных сосудах (грудной аорте), проживающим на территории Костром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ОГБУЗ «Костромская областная больница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ольным, перенесшим острое нарушение мозгового кровообращения, проживающим в Костромском, Красносельском, Судиславском, Островском муниципальных районах, муниципальном районе  г. Нерехта  и Нерехтский район, городском округе г. Волгореченск, а также больным, имеющим регистрацию в других районах области, пролеченным в ОГБУЗ «Костромская областная больница», ОГБУЗ «Костромской областной госпиталь для ветеранов войн» и медицинских учреждениях,  перечисленных муниципальных образовани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больным, перенесшим операции на магистральных сосудах (брюшной аорте, сонных артериях, периферических артериях конечностей), проживающим на территории Костром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ОГБУЗ «Окружная больница Костромского округа №1» больным с нестабильной стенокардией и больным, перенесшим   острый инфаркт миокарда, острое нарушение мозгового кровообращения, проживающим в городском округе г. Кострома, а также больным, имеющим регистрацию в других районах области, пролеченным в ОГБУЗ «Окружная больница Костромского округа №1» и  медицинских учреждениях городского округа г. Костро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4) </w:t>
      </w:r>
      <w:r>
        <w:rPr>
          <w:sz w:val="28"/>
          <w:szCs w:val="28"/>
        </w:rPr>
        <w:t>ОГБУЗ «Галичская окружная больница» больным с нестабильной стенокардией и больным, перенесшим   острый инфаркт миокарда, острое нарушение мозгового кровообращения, проживающим в Солигаличском, Чухломском, Антроповском, Парфеньевском, Буйском, Сусанинском, Галичском  муниципальных районах,  городских округах г. Буй и  г. Галич, а также больным, имеющим регистрацию в других районах области, пролеченным в ОГБУЗ «Галичская окружная больница» и медицинских учреждениях перечисленных муниципальных образований;</w:t>
      </w:r>
      <w:r>
        <w:rPr>
          <w:szCs w:val="28"/>
        </w:rPr>
        <w:t xml:space="preserve"> </w:t>
      </w:r>
    </w:p>
    <w:p>
      <w:pPr>
        <w:pStyle w:val="Style12"/>
        <w:ind w:firstLine="708"/>
        <w:rPr/>
      </w:pPr>
      <w:r>
        <w:rPr>
          <w:szCs w:val="28"/>
        </w:rPr>
        <w:t>5)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szCs w:val="28"/>
        </w:rPr>
        <w:t xml:space="preserve">ОГБУЗ «Мантуровская окружная больница» больным с нестабильной стенокардией и больным, перенесшим   острый инфаркт миокарда, острое нарушение мозгового кровообращения, проживающим в </w:t>
      </w:r>
      <w:r>
        <w:rPr>
          <w:rFonts w:cs="Times New Roman" w:ascii="Times New Roman" w:hAnsi="Times New Roman"/>
          <w:szCs w:val="28"/>
        </w:rPr>
        <w:t xml:space="preserve">Кологривском, Межевском, Кадыйском, Макарьевском, Мантуровском муниципальных районах, муниципальном районе  г. Нея и Нейский район,  городском округе г. Мантурово, </w:t>
      </w:r>
      <w:r>
        <w:rPr>
          <w:szCs w:val="28"/>
        </w:rPr>
        <w:t>а также больным, имеющим регистрацию в других районах области, пролеченным в ОГБУЗ «Мантуровская окружная больница» и медицинских учреждениях, перечисленных муниципальных образований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Style12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)</w:t>
      </w:r>
      <w:r>
        <w:rPr>
          <w:szCs w:val="28"/>
        </w:rPr>
        <w:t xml:space="preserve"> ОГБУЗ «Шарьинская окружная больница имени Каверина В.Ф.» больным с нестабильной стенокардией и больным, перенесшим   острый инфаркт миокарда, острое нарушение мозгового кровообращения, проживающим </w:t>
      </w:r>
      <w:r>
        <w:rPr>
          <w:rFonts w:cs="Times New Roman" w:ascii="Times New Roman" w:hAnsi="Times New Roman"/>
          <w:szCs w:val="28"/>
        </w:rPr>
        <w:t xml:space="preserve">Поназыревском, Вохомском, Октябрьском, Павинском, Пыщугском, Шарьинском муниципальных районах и городском округе г. Шарья, </w:t>
      </w:r>
      <w:r>
        <w:rPr>
          <w:szCs w:val="28"/>
        </w:rPr>
        <w:t>а также больным, имеющим регистрацию в других районах области, пролеченным в ОГБУЗ «Шарьинская окружная больница имени Каверина В.Ф.»  и медицинских учреждениях, перечисленных муниципальных образовани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уководствоваться в работе настоящим  приказ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отчет об использовании путевок на долечивание (реабилитацию) больных с нестабильной стенокардией и больных, перенесших острое нарушение мозгового кровообращения, острый инфаркт миокарда, операции на сердце или магистральных сосудах, предоставлять ежеквартально до 5 числа месяца, следующего за отчетным периодом, в отдел бухгалтерского учета, отчетности и контроля департамента здравоохранения Костромской области».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sz w:val="28"/>
          <w:szCs w:val="28"/>
        </w:rPr>
        <w:t>Пункт 1 Приложения №5 «Порядок медицинского отбора больных, перенесших операцию на магистральных сосудах (брюшной аорте, сонных артериях, периферических артериях конечностей), направляемых на долечивание (реабилитацию) непосредственно после стационарного лечения в специализированные санаторно-курортные учреждения, расположенные на территории Российской Федерации» после слов ОГБУЗ «Костромская областная больница» дополнить словами «с участием сосудистого хирург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а                                                                           А.И. Ро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Benguiat">
    <w:altName w:val="Courier New"/>
    <w:charset w:val="00"/>
    <w:family w:val="swiss"/>
    <w:pitch w:val="variable"/>
  </w:font>
  <w:font w:name="AG_Souvenir">
    <w:altName w:val="Courier New"/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_Benguiat;Courier New" w:hAnsi="AG_Benguiat;Courier New" w:cs="AG_Benguiat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с отступом Знак"/>
    <w:basedOn w:val="Style6"/>
    <w:qFormat/>
    <w:rPr>
      <w:sz w:val="28"/>
      <w:szCs w:val="24"/>
    </w:rPr>
  </w:style>
  <w:style w:type="character" w:styleId="Style8">
    <w:name w:val="Верхний колонтитул Знак"/>
    <w:basedOn w:val="Style6"/>
    <w:qFormat/>
    <w:rPr>
      <w:sz w:val="24"/>
      <w:szCs w:val="24"/>
    </w:rPr>
  </w:style>
  <w:style w:type="character" w:styleId="Style9">
    <w:name w:val="Нижний колонтитул Знак"/>
    <w:basedOn w:val="Style6"/>
    <w:qFormat/>
    <w:rPr>
      <w:sz w:val="24"/>
      <w:szCs w:val="24"/>
    </w:rPr>
  </w:style>
  <w:style w:type="character" w:styleId="Style10">
    <w:name w:val="Без интервала Знак"/>
    <w:qFormat/>
    <w:rPr>
      <w:rFonts w:ascii="Times New Roman CYR" w:hAnsi="Times New Roman CYR" w:cs="Times New Roman CYR"/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bidi="ar-SA" w:val="en-US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35:00Z</dcterms:created>
  <dc:creator>33</dc:creator>
  <dc:description/>
  <cp:keywords/>
  <dc:language>en-US</dc:language>
  <cp:lastModifiedBy>volginazv</cp:lastModifiedBy>
  <cp:lastPrinted>2012-03-28T10:01:00Z</cp:lastPrinted>
  <dcterms:modified xsi:type="dcterms:W3CDTF">2012-03-30T04:46:00Z</dcterms:modified>
  <cp:revision>18</cp:revision>
  <dc:subject/>
  <dc:title>«</dc:title>
</cp:coreProperties>
</file>