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040.001    Уровень 1, 2,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отделения: терапевтическое, ревматологиче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время пребывания 15  дн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а  обостр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1.2     АРТРИТ ПРИ БОЛЕЗНИ ЛАЙ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1.6*   АРТРИТ ПРИ МИКОЗ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2       РЕАКТИВНЫЕ АРТРОПАТИИ (М02.1  М02.2  М02.3  М02.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05.9  РЕВМАТОИДНЫЙ АРТРИТ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6.9  СЕРОНЕГАТИВНЫЙ РЕВМАТОИДНЫЙ АРТРИТ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7.0  М07.1   ПСОРИАТИЧЕСКАЯ АРТРОПАТИЯ БЕЗ ПОРАЖЕНИЯ ПОЗВОНОЧ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8.0     ЮНОШЕСКИЙ РЕВМАТОИДНЫЙ АРТРИТ (нетяжелое теч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8.3     ЮНОШЕСКИЙ ПОЛИАРТРИТ ( СЕРОНЕГАТИВН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08.8     ДРУГИЕ ЮНОШЕСКИЕ АРТРИТЫ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10.0     ИДИОПАТИЧЕСКАЯ ПОДАГ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0.2     ЛЕКАРСТВЕННАЯ ПОДА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1       ДРУГИЕ КРИСТАЛЛИЧЕСКИЕ АРТРОПАТ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3       ДРУГИЕ АРТРИ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4       АРТРОПАТИИ ПРИ ДРУГИХ БОЛЕЗНЯХ,КЛАССИФИЦИРОВАННЫХ В ДРУГИХ РУБРИК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16.1     ДРУГОЙ ПЕРВИЧНЫЙ КОКСАРТРО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16.9    КОКСАРТРОЗ НЕУТОЧНЕННЫЙ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17.1       ДРУГОЙ ПЕРВИЧНЫЙ ГОНАРТРО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17.9    </w:t>
      </w:r>
      <w:r>
        <w:rPr>
          <w:rFonts w:cs="Times New Roman" w:ascii="Times New Roman" w:hAnsi="Times New Roman"/>
          <w:sz w:val="24"/>
          <w:szCs w:val="24"/>
        </w:rPr>
        <w:t>ГОНАРТРОЗ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9       ДРУГИЕ АРТРО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5.7     ГИПЕРМОБИЛЬНЫЙ СИНД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2.1   ОСТЕОХОНДРОЗ ПОЗВОНОЧ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7.9    СПОНДИЛЕЗ 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8.1    АНКИЛОЗИРУЮЩИЙ  ГИПЕРОСТОЗ ФОРЕСТ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60       МИОЗ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79.0    ФИБРОМИАЛГ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80.0  М80.1  ОСТЕОПОРЗ С ПЕРЕЛОМ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81.0  М81.1  М81.5  ОСТЕОПОРОЗ БЕЗ ПАТОЛОГИЧЕСКИХ ПЕРЕЛОМ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89.0   СИНДРОМ  ЗУД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75.0   АДГЕЗИВНЫЙ КАПСУЛИТ ПЛЕ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75.1   СИНДРОМ СДАВЛЕНИЯ РОТАТОРА ПЛЕ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75.8   ДРУГИЕ ПОРАЖЕНИЯ ПЛЕ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76.9   ЭНТЕЗОПАТИЯ НИЖНИХ КОНЕЧНОСТЕЙ НЕУТОЧН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417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Диагностик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диагностик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0.0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ревматолога перв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0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ревматолога повт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Лабораторная диагности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6653"/>
        <w:gridCol w:w="8"/>
        <w:gridCol w:w="1423"/>
        <w:gridCol w:w="142"/>
        <w:gridCol w:w="35"/>
        <w:gridCol w:w="957"/>
      </w:tblGrid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6.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6.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общ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илирубина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3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-реактивного белка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обулиновых фракций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глобулина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5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фибриногена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 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ой кислот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Т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СТ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ассермана (RW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5.02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стрептолизина-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1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тел класса А, M, G (IgA, IgM, IgG) к гепатиту С (Hepatitis С virus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гена Hepatitis В virus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3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актатдегидрогеназ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киназы в 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антигенам ядра клетки и ДН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их липидов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5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компонентам ядра и клетки (определение антинуклеарных антител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ефронов (клирен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тубулярной реабсорбц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рови на стерильност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амма-глютамилтрансфераз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щелочной фосфатаз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4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уровня кальция кров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5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продуктов паракоагуляции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ина в моч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очи на белок Бенс-Джонс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по Нечипоренк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лка в суточном анализе моч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посев моч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ибринолитической актив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2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2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ромбинового времени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евматоидных фактор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2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кардиолипин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логическое исследование синови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синови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0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железа сыворотки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7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2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отолерантный тест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ологическое исследование синовиальной жидкост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ое исследование синовиальной жидкост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(гистологическое) исследование препарата кож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химическое исследование препарата кож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лимфоузл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логическое исследование препарата тканей лимфоузл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исследование препарата тканей 12-перстной киш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левр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ое исследование плевр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групп крови (А, В, 0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с-принадлеж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еномена "клетки красной волчанки"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4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цитруллинированным белкам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иагностики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легки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кардиограф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елезен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28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оче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желчного пузыр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5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оджелудочной желез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ечен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егки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лимфоузл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ердца с контрастированием пищево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фагогастродуоденоскоп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устав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ексное сканирование артер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иограф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ое мониторирование артериального давлен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шейно-дорсаль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дорсаль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дорсолюмбаль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яснич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яснично-крестцов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рестца и копч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, вертикальна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сего таз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3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исти ру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5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5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раженной части костного скеле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октев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учезапяст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олен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лечев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бедрен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голеностоп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органов грудной пол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ография легки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6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ищево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31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органов брюшной пол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кож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лимфоузл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левральной пол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ерикар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12-перстной кишки с помощью эндоскоп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5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карди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0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 лечебной физ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3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невропат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8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9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фтальм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8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фтизиатра первичный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емат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4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1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инек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0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пед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7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хирур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8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эндокрин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53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 ур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04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астроэнтер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7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пульмон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43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осудистого-хирур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8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челюстнолицевого хирур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стоматолога терапевта  первичный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03.02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реанимат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4.01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исследований при подозрении на инфицирование  вирусом иммунодефици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01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крови из пальц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09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Лечение (медикаменты и процедуры )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ВС: диклофенак (амп)3.0х1р/с (ортофе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лофенак таб 50*мгх3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100мгх1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фен таб 25мгх6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упрофен таб 0.2х6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ксикамамп-1.5мл-1р/д№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 15мг  1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ноксикам таб 8мгх2р/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цетамол амп5.0(0.2гр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чи 0.5г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амп.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ин амп.  0,5%  10м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окаин  амп. 2%  2м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арол амп 1м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протективные: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празол кап 0.02х2р/с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итидин таб 150мгх2р/сут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исные                                                                                                                  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трексат таб2.5мг  25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10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тиаприн таб150мг/сут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салазин таб 0.5х4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хлорохин таб(делагил)0.25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флюнунамид (арава) таб100мгх3д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мгх1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ксимаб (мабтера) 1000мг в/в капельно 2 раза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кейд 3-5 мг/кг веса в/в капельно через 8 недель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С: преднизолон таб (5мг) 1мг/кг веса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 30мг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преднизолон (1фл-250*м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000мг(4фл)х3дня=30*00мг=12ф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4мг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роспан 1амп в/суставно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тивные и антидепрессанты: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зепам амп 2.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5мг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азепам таб 1т-0.001 н/н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гистаминные: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амп1.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релаксанты: мидокалм таб 150мг  3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нидин (сирдалуд) таб4мгх2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: амп В1-1.0№1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-1.0№1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500g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.0-х3р/с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иевая к-та таб 0.001 -4р/д-5*дн/не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ласта флаконы по 100мл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пуринол таб 100мгх3р/су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осульфат натрия амп10.0в/в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нзивные и сосудорасширяющие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тиновая к-та амп1.0№15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ативные пр-ты: панкреатин таб1т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актериальные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ксициллин таб 0.5х4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тромицин таб 0.5 1раз в день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итромицин   таб  0.25   2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сициклин кап1т=0,1г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рофлоксацин таб 0.5х2г/су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нидазол таб 0.5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дамицин 1амп (300мг-2мл) в/сус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золидон 0.05- 2тх4р/д-7дн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рибковые: нистатин таб0.5х4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оназол таб150-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ы регулирующие обмен кальция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Д3 таб 0.5х2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тонин (миакальцик) амп100МЕ в/м 1р/д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й1инстилл.х1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 Д3-Тева25мкг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кам (панангин) амп10мл№10,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1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оксифиллин амп 5.0мл в/в кап №10,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0.1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иридамол (курантил) таб 25мг2таб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ечение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Т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-электрофорез диклоденака на ДМСО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орез гидрокортизона  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орез гидрокортизона и индометоциновая мазь 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терапия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- терапия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змоферез№4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 К РЕЗУЛЬТАТАМ ЛЕ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 или  снижение количества жало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анализ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функции суставов</w:t>
      </w:r>
    </w:p>
    <w:p>
      <w:pPr>
        <w:pStyle w:val="ListParagraph"/>
        <w:spacing w:before="0" w:after="200"/>
        <w:ind w:left="39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*» - </w:t>
      </w:r>
      <w:r>
        <w:rPr>
          <w:rFonts w:cs="Times New Roman" w:ascii="Times New Roman" w:hAnsi="Times New Roman"/>
          <w:sz w:val="24"/>
          <w:szCs w:val="24"/>
        </w:rPr>
        <w:t>на усмотрение лечащего врач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Таньшик</dc:creator>
  <dc:description/>
  <cp:keywords/>
  <dc:language>en-US</dc:language>
  <cp:lastModifiedBy>sokolovaev</cp:lastModifiedBy>
  <cp:lastPrinted>2012-01-20T11:28:00Z</cp:lastPrinted>
  <dcterms:modified xsi:type="dcterms:W3CDTF">2012-03-28T13:00:00Z</dcterms:modified>
  <cp:revision>46</cp:revision>
  <dc:subject/>
  <dc:title/>
</cp:coreProperties>
</file>