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4.040.002    Уровень    1,2,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ь отделения: терапевтическое, ревматологиче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ее время пребывания 20 д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за  обостр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I00</w:t>
        <w:tab/>
        <w:t>РЕВМАТИЧЕСКАЯ ЛИХОРАДКА БЕЗ УПОМИНАНИЯ О ВОВЛЕЧЕНИИ СЕРД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01</w:t>
        <w:tab/>
        <w:t>РЕВМАТИЧЕСКАЯ ЛИХОРАДКА С ПОРАЖЕНИЕМ СЕРД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05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06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07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08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09  ХРБС С ПОРОКОМ СЕРД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M05.3 РЕВМАТОИДНЫЙ АРТРИТ  С ВОВЛЕЧЕНИЕМ ДРУГИХ ОРГАНОВ И СИСТ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05.8 РЕВМАТОИДНЫЙ АРТРИТ СЕРОПОЗИТИВ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М06.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 xml:space="preserve">    СЕРОНЕГАТИВНЫЙ РЕВМАТОИДНЫЙ АРТР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M06.4 </w:t>
      </w:r>
      <w:r>
        <w:rPr>
          <w:rFonts w:cs="Times New Roman" w:ascii="Times New Roman" w:hAnsi="Times New Roman"/>
        </w:rPr>
        <w:t>ВОСПАЛИТЕЛЬНАЯ ПОЛИАРТРОПА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07.2 ПСОРИАТИЧЕСКИЙ СПОНДИЛ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07.4  М07.5 АРТРОПАТИЯ ПРИ БОЛЕЗНИ КРОНА И ЯЗВЕННОМ КОЛ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08.2 ЮНОШЕСКИЙ АРТРИТ С СИСТЕМНЫМ НАЧАЛ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М10.3  ПОДАГРА, ОБУСЛОВЛЕННАЯ НАРУШЕНИЕМ ПОЧЕЧНОЙ ФУНК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15.0 ПЕРВИЧНЫЙ ГЕНИРАЛИЗОВАННЫЙ ОСТЕОАРТРОЗ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16.0 ПЕРВИЧНЫЙ КОКСАРТРОЗ ДВУХСТОРОН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45  АНКИЛОЗИРУЮЩИЙ СПОНДИЛ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46.0  М46.1  ЭНТЕЗОПАТИЯ ПОЗВОНОЧНИКА  САКРОИЛЕ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54.5  БОЛЬ ВНИЗУ  СП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54.8 ДРУГАЯ ДОРСАЛ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66.0 РАЗРЫВ ПОДКОЛЕННОЙ КИС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17.0 ПЕРВИЧНЫЙ ГОНАРТРОЗ ДВУХСТОРОН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L52.X  </w:t>
      </w:r>
      <w:r>
        <w:rPr>
          <w:rFonts w:cs="Times New Roman" w:ascii="Times New Roman" w:hAnsi="Times New Roman"/>
        </w:rPr>
        <w:t>УЗЛОВАТАЯ ЭРИТЕ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992"/>
        <w:gridCol w:w="99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ицинская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ность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 Диагностика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иническая диагност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40.0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) врача ревмат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40.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) врача ревматолога повт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47.0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) врача терапевт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47.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) врача терапевта повт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pBdr>
          <w:left w:val="single" w:sz="4" w:space="4" w:color="000000"/>
          <w:right w:val="single" w:sz="4" w:space="28" w:color="000000"/>
        </w:pBdr>
        <w:spacing w:lineRule="auto" w:line="240" w:before="0" w:after="0"/>
        <w:jc w:val="both"/>
        <w:rPr/>
      </w:pPr>
      <w:r>
        <w:rPr/>
        <w:t>Лабораторная диагностик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6"/>
        <w:gridCol w:w="6383"/>
        <w:gridCol w:w="992"/>
        <w:gridCol w:w="993"/>
      </w:tblGrid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16.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(клинический) анализ крови разверну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16.0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мочи об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2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билирубина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23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С-реактивного белка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1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глобулиновых фракций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1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общего глобулина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5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фибриногена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 01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мочевой кислоты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1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креатинина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4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АЛТ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4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АСТ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1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кция Вассермана (R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2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глюкозы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1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антистрептолизина-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6.11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антител класса А, M, G (IgA, IgM, IgG) к гепатиту С (Hepatitis С viru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6.11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антигена Hepatitis В vir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3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лактатдегидрогеназы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4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креатинкиназы в 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1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антител к антигенам ядра клетки и ДН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2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общих липидов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1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ологические реакции на различные инфекции, виру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5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антител к компонентам ядра и клетки (определение антинуклеарных антит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28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функции нефронов (клирен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28.0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ы тубулярной реабсорб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5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ктериологическое исследование крови на стери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4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гамма-глютамилтрансферазы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4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щелочной фосфатазы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4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кальция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5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продуктов паракоагуляции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28.00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креатинина в мо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28.03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мочи на белок Бенс-Джон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28.06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мочи по Нечипор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28.06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белка в суточном анализе мо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28.06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ктериологический посев мо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5.01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фибринолитической а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5.02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протромбинового (тромбопластинового) времени в крови или в плаз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5.02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тромбинового времени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1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ревматоидных фа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2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антител к кардиолипи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4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мунологическое исследование синовиальной жид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4.0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тологическое исследование синовиальной жид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0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железа сыворотки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7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циркулирующих иммунных комплексов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22.00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юкозотолерантный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4.00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ктериологическое исследование синовиальной жидк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4.00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кробиологическое исследование синовиальной жидк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1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фологическое (гистологическое) исследование препарата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1.0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стохимическое исследование препарата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6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тологическое исследование препарата тканей лимфоуз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6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стологическое исследование препарата тканей лимфоуз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16.0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фологическое исследование препарата тканей 12-перстной ки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9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тологическое исследование плевральной жид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9.0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химическое исследование плевральной жид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5.00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основных групп крови (А, В, 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5.00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резус-принадле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феномена "клетки красной волчан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4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антител к цитруллинированным бел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виды диагностики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0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электрокарди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9.00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Г легк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0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хокарди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6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развуковое исследование селез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28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развуковое исследование п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4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развуковое исследование желчного пузы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5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развуковое исследование поджелудочной жел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4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развуковое исследование печ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9.00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легк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6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развуковое исследование лимфоуз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10.0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сердца с контрастированием пище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6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зофагогастродуоденос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4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развуковое исследование суста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2.00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плексное сканирование арте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2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ми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2.00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очное мониторирование артериального д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голо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1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шейно-дорсального отдела позвон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1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дорсального отдела позвон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1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дорсолюмбального отдела позвон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1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поясничного отдела позвон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1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пояснично-крестцового отдела позвон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1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крестца и коп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1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позвоночника, специальные исследования и про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позвоночника, вертик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3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всего т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3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кисти р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5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сто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5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пораженной части костного скел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4.00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локтевого су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4.00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лучезапястного су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4.00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коленного су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4.01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плечевого су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4.01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бедренного су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4.01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голеностопного су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9.00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органов грудной пол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9.00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ография легк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16.00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пище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31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органов брюшной пол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1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псия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6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псия лимфоуз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9.00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ция плевральной пол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0.00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ция перикар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6.0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псия 12-перстной кишки с помощью эндоско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5.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карди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20.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 лечебной физ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23.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невропат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28.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оториноларинг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29.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офтальм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08.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дерматовенер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55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ем (осмотр, консультация) врача-фтизиатра первичный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05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гемат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25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нефр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54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мотр (консультация) врача-физиотерапев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01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гинек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50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ортопед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57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хирур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58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эндокрин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53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 ур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04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гастроэнтер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37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пульмон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43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сосудистого-хирур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68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челюстнолицевого хирур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65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ем (осмотр, консультация) врача-стоматолога терапевта  первич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03.0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мотр (консультация) врача-реанимат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14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исследований при подозрении на инфицирование  вирусом иммунодефиц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5.0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ятие крови из паль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*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2.009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ятие крови из периферической в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*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2. Лечение (медикаменты и процедуры)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ПВС: диклофенак (амп)3.0х1 иногда 2 р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клофенак таб 50*мгх3т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100мгх1т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тофен таб 25мгх6т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бупрофен таб 0.2х6т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локсикамамп-1.5мл-1р/д№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  15 мг  1т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рноксикам таб 8мгх2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цетамол амп5.0(0.2г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чи 0.5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мисил   100мг  2 р/сут в таб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етарол амп 1м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ьгин амп 2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стропротектив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епразол кап 0.02х2р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нитидин таб 150мгх2р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докаин  амп 2%  2мл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вокаин 0,5%  амп. 10м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ис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льфасалазин   таб  0,5х4 р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трексат  таб по 2,5мг  до 30мг/ н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ликсимаб (ремикейд) 3-5 мг/кг веса капельно через 8 нед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фл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итуксимаб ( мабтера)  1000мг  2 раз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фл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флюномид10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  в т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лофосфамид  1000м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лоспорин  200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квенил   200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муноглобулин  человеческий нор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г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тикостероид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низолон таб (5мг) 0,5мг/кг в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п 30м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845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налог  амп 40мг только в/с в крупные суста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илпреднизолон фл 1000мг 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проспан 1амп в/суста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дативные и антидепрессант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зепам амп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5м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12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назепам таб 1т-0.001 н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гистами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медрол амп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астин2мл  2 р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тамины: амп В1-1.0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6-1.0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12-500g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-1.0-х3р/с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трат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тросорбид таб  10мгх3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дечные гликозид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гоксин  таб 1 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осульфат натрия амп10.0в/в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потензивные и сосудорасширяющ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котиновая к-та амп1.0№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антинола никотинат 15%-4.0 в/в кап.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федипин таб10мгх3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плодипин таб10мг-1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алаприл таб10мгх2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топрил таб25мгх3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зиноприл таб 10мгх2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гилок таб 50мгх1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чегонные пр-ты: индапамид таб 2.5мг – 1р/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потиазид таб50мг-1р/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ироноланктон таб50 мгх3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росемид таб40мг-1т/д 2р/не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п 2.0 (20мг) - №2-1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рментативные пр-ты: панкреатин таб1тх3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бактериаль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ициллин фл 500тыс едх4р/д=2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пицилин фл0,5х4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оксициллин таб 0.5х4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зитромицин таб 0.5 2т/3р на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сициклин 0,1мгх3 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фазолин  1,0х4р/сут  в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оксициллин-клавунат таб  флаконы в/в 4г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ициллин-5  1,5млн Ед в/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индамицин 1амп (300мг-2мл) в/с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разолидон 0.05- 2тх4р/д-7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ивогрибковые: нистатин таб0.5х4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люконазол таб150-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араты регулирующие обмен кальц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ьций-Д3форте 1табх2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ласта флаконы по10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валос 1пор в 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ибоксин амп  10мл в/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паркам (панангин) амп10мл№10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1х3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ация калия и магния р-р иньек 1фл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1х3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токсифиллин амп 5.0мл в/в кап №10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0.1х3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пиридамол (курантил) таб 25мг2табх3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омбо – АСС таб 100мгх1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пирин таб0,5 по 0,125 – 1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парин амп 20 тыс ед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рфарин таб 2.5 мг – 2т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муноглобулин человеческий 1фл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-активин амп1-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оксипарин   80м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ополиглюкин р-р 400мл№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ьбумин р-р 10%-200мл№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оле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плипульс 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нофорез с гидрокортизоном или долги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нито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зеро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аж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змоферез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Е К РЕЗУЛЬТАТАМ ЛЕ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е  и снижение количества жало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 анали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рование болевого синдро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*» - </w:t>
      </w:r>
      <w:r>
        <w:rPr>
          <w:rFonts w:cs="Times New Roman" w:ascii="Times New Roman" w:hAnsi="Times New Roman"/>
          <w:sz w:val="24"/>
          <w:szCs w:val="24"/>
        </w:rPr>
        <w:t>на усмотрение лечащего врача</w:t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01:00Z</dcterms:created>
  <dc:creator>Таньшик</dc:creator>
  <dc:description/>
  <cp:keywords/>
  <dc:language>en-US</dc:language>
  <cp:lastModifiedBy>sokolovaev</cp:lastModifiedBy>
  <cp:lastPrinted>2012-02-17T09:59:00Z</cp:lastPrinted>
  <dcterms:modified xsi:type="dcterms:W3CDTF">2012-03-28T13:02:00Z</dcterms:modified>
  <cp:revision>34</cp:revision>
  <dc:subject/>
  <dc:title/>
</cp:coreProperties>
</file>