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.040.003    Уровень    1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отделения: терапевтическое, ревматологиче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е время пребывания  25  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за  обост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5.0   СИНДРОМ ФЕЛ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6.1   БОЛЕЗНЬ СТИЛЛА У ВЗРОСЛ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32.1   М32.8 СИСТЕМНАЯ КРАСНАЯ ВОЛЧ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34.1  </w:t>
      </w:r>
      <w:r>
        <w:rPr>
          <w:rFonts w:cs="Times New Roman" w:ascii="Times New Roman" w:hAnsi="Times New Roman"/>
          <w:sz w:val="24"/>
          <w:szCs w:val="24"/>
          <w:lang w:val="en-US"/>
        </w:rPr>
        <w:t>CREST</w:t>
      </w:r>
      <w:r>
        <w:rPr>
          <w:rFonts w:cs="Times New Roman" w:ascii="Times New Roman" w:hAnsi="Times New Roman"/>
          <w:sz w:val="24"/>
          <w:szCs w:val="24"/>
        </w:rPr>
        <w:t xml:space="preserve"> СИНД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34.8  СИСТЕМНЫЙ СКЛЕРОЗ  ДРУГИЕ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35.1  ПЕРЕКРЕСТНЫЙ СИНД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35.6  РЕЦИДИВИРУЮЩИЙ ПАННИКУЛ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36.0*   М36.1*   ДЕРМАТОМИОЗИТ И АРТРОПАТИЯ ПРИ НОВООБРАЗОВАНИЯ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992"/>
        <w:gridCol w:w="9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ицинская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ность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Диагностик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ническая диагност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0.0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ревмат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0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ревматолога пов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7.0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терапевт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7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терапевта пов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28" w:color="000000"/>
        </w:pBdr>
        <w:spacing w:lineRule="auto" w:line="240" w:before="0" w:after="0"/>
        <w:jc w:val="both"/>
        <w:rPr/>
      </w:pPr>
      <w:r>
        <w:rPr/>
        <w:t>Лабораторная диагности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"/>
        <w:gridCol w:w="6383"/>
        <w:gridCol w:w="992"/>
        <w:gridCol w:w="993"/>
      </w:tblGrid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16.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(клинический) анализ крови разверну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16.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мочи об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2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билирубина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23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С-реактивного белка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глобулиновых фракций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общего глобулина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5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фибриногена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 0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мочевой кислот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креатинина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АЛТ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АСТ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кция Вассермана (R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2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глюкозы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нтистрептолизина-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6.11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нтител класса А, M, G (IgA, IgM, IgG) к гепатиту С (Hepatitis С viru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6.1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нтигена Hepatitis В vir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3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лактатдегидрогеназ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креатинкиназы в 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антигенам ядра клетки и Д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2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общих липидов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ологические реакции на различные инфекции, вир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5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компонентам ядра и клетки (определение антинуклеарных антит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28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ункции нефронов (клирен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28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 тубулярной реабсорб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5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териологическое исследование крови на стери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гамма-глютамилтрансфераз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щелочной фосфатаз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5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продуктов паракоагуляции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креатинина в мо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мочи на белок Бенс-Джо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6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мочи по Нечипор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6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белка в суточном анализе мо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6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териологический посев мо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ибринолитической а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2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2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тромбинового времени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ревматоидных фа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2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кардиолип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мунологическое исследование синови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синови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0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железа сыворотки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7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циркулирующих иммунных комплексов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22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юкозотолерант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ктериологическое исследование синовиальной жидк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.00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кробиологическое исследование синовиальной жидк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1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ческое (гистологическое) исследование препарата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1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стохимическое исследование препарата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6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препарата тканей лимфо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6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стологическое исследование препарата тканей лимфо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6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ческое исследование препарата тканей 12-перстной ки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плевр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химическое исследование плевр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сновных групп крови (А, В,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резус-принадле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еномена "клетки красной волчан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4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цитруллинированным бел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иды диагностики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электрокарди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Г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0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хокарди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6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селез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28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п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4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желчного пузы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5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поджелудоч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4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печ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6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лимфо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0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сердца с контрастированием пищ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6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зофагогастродуоденос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4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суст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плексное сканирование артерий и в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2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ми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очное мониторирование артериального д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гол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шейно-дорсаль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дорсаль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дорсолюмбаль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-крестцов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крестца и коп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звоночника, специальные исследования и про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звоночника, вертик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всего т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3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кисти р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5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сто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5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раженной части костного скел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локтев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лучезапяст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колен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лечев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бедрен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голеностоп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груд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ография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6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ищ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31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брюш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6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лимфо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плевраль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0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перика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6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12-перстной кишки с помощью эндоско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5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карди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0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 лечебной физ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3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невропат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8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9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офтальм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8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дерматовенер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 (осмотр, консультация) врача-фтизиатра первичный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гемат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нефр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4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мотр (консультация) врача-физиотерапев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1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гинек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0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ортопед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7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хирур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8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эндокрин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3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 ур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4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гастроэнтер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37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пульмон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3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сосудистого-хир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68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челюстнолицевого хир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6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 (осмотр, консультация) врача-стоматолога терапевта  перви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3.0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мотр (консультация) врача-реанимат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14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исследований при подозрении на инфицирование  вирусом иммунодефиц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2. Лечение (медикаменты и процедуры)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ВС: диклофенак (амп)3.0х1р/с (ортоф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лофенак таб 50мгх3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100мгх1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тофен таб 25мгх6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бупрофен таб 0.2х6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локсикамамп-1.5мл-1р/д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месулид  100мгх2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локсикам  таб 15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цетамол амп5.0(0.2г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чи 0.5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ьгетики: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тарол амп 1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ьгин  амп 2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стропротектив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епразол кап 0.02х2р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нитидин таб 150мгх2р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тикостероиды: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изолон таб 5мгх6-8-10р/сут   (0,5мг/кг ве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  по 30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ипред  1000мгх3р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ксаметазон  амп 4мг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проспан амп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зисные: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квенил  таб 200мгх1-2р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трексат  таб 2,5мг  10-30мг/н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лофосфан1000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отиоприн  150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</w:tc>
      </w:tr>
      <w:tr>
        <w:trPr>
          <w:trHeight w:val="562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фетила микофенолат 2г/сут таб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дативные и антидепрессан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зепам амп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5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12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назепам таб 1т-0.001 н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гистами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медрол амп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астин амп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тамины: амп В1-1.0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6-1.0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12-500g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-1.0-х3р/с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осульфат натрия амп10.0в/в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потензивные и сосудорасширяющ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отиновая к-та амп1.0№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антинола никотинат 15%-4.0 в/в кап.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федипин таб10мг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лодипин таб10мг-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алаприл таб10мг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топрил таб25мг-2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енолол таб50мгх2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егонные пр-ты: индапамид таб 2.5мг – 1р/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потиазид таб50мг-1р/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роноланктон таб50 мг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росемид таб40мг-1т/д 2р/н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 2.0 (20мг) - №2-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рментативные пр-ты: панкреатин таб1т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бактериаль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ициллин фл 500тыс едх4р/д=2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ицилин фл0,5х4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оксициллин таб 0.5х4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итромицин таб 0.5 2т/3р на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профлоксацин  750мгх2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оксициллин-клавунат  таб  флаконы 2гр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сициклин 0,1мгх3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ндамицин 1амп (300мг-2мл) в/с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разолидон 0.05- 2тх4р/д-7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грибковые: нистатин таб0.5х4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юконазол таб150-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араты регулирующие обмен кальц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ций-Д3 1табх2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ласта флаконы по 1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цитонин наз. сп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оксипарин натрия 80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0мг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аркам (панангин) амп10мл№1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1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ация калия и магния р-р иньек 1фл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1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токсифиллин амп 5.0мл в/в кап №1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0.1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пиридамол (курантил) таб 25мг2таб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мбо – АСС таб 100мгх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ирин таб0,5 по 0,125 – 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парин амп 20 тыс ед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фарин таб 2.5 мг – 2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муноглобулин человеческий 1фл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активин амп1-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ополиглюкин р-р 400мл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бумин р-р 10%-200мл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ндролон ( ретаболил) амп1млх1р/7д№3, а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боксин амп10мл в/в№10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ж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змоферез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ФО-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Е К РЕЗУЛЬТАТАМ Л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 и снижение количества жало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анализов, снижение активност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*» - </w:t>
      </w:r>
      <w:r>
        <w:rPr>
          <w:rFonts w:cs="Times New Roman" w:ascii="Times New Roman" w:hAnsi="Times New Roman"/>
          <w:sz w:val="24"/>
          <w:szCs w:val="24"/>
        </w:rPr>
        <w:t>на усмотрение лечащего врач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1:00Z</dcterms:created>
  <dc:creator>Таньшик</dc:creator>
  <dc:description/>
  <cp:keywords/>
  <dc:language>en-US</dc:language>
  <cp:lastModifiedBy>sokolovaev</cp:lastModifiedBy>
  <dcterms:modified xsi:type="dcterms:W3CDTF">2012-02-15T12:51:00Z</dcterms:modified>
  <cp:revision>28</cp:revision>
  <dc:subject/>
  <dc:title/>
</cp:coreProperties>
</file>