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4.040.004  уровень 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отделения: ревматологиче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время пребывания 30 дн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а обострение, стадия люб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0 УЗЕЛКОВЫЙ ПОЛИАРТЕРИИТ И РОДСТВЕННЫЕ СОСТОЯНИЯ (М30.0  М30.1  М30.3  М30.8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1 ДРУГИЕ НЕКРОТИЗИРУЮЩИЕ ВАСКУЛОПАТИИ ( М31.0  М31.1  М31.2  М31.3  М31.4  М31.5  М31.8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2 СИСТЕМНАЯ КРАСНАЯ ВОЛЧАНКА (М32.0  М32.1  М32.8  М32.9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3 ДЕРМАТОПОЛИМИОЗИТ (М33.0  М33.1  М33.2  М33.9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4  СИСТЕМНЫЙ СКЛЕРОЗ (М34.0  М34.1  М34.2  М34.8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5.0 СУХОЙ СИНДРОМ ( ШЕГРЕН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35.1 ДРУГИЕ ПЕРЕГРЕСТНЫЕ СИНДРОМ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35.2 БОЛЕЗНЬ БЕХЧЕ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35.3 РЕВМАТИЧЕСКАЯ ПОЛИМИАЛГ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35.8   М35.9 ДРУГИЕ СИСТЕМНЫЕ ПОРАЖЕНИЯ СОЕДИНИТЕЛЬНОЙ ТКАНИ УТОЧНЕННЫЕ ( И НЕУТОЧНЕННЫЕ 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69.8 ГЕМОРРАГИЧЕСКИЙ ВАСКУЛ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89.1 КРИОГЛОБУЛИНЕ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417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Диагностик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диагнос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0.0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ревматолога перв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0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ревматолога повт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28" w:color="000000"/>
        </w:pBdr>
        <w:spacing w:lineRule="auto" w:line="240" w:before="0" w:after="0"/>
        <w:jc w:val="center"/>
        <w:rPr/>
      </w:pPr>
      <w:r>
        <w:rPr/>
        <w:t>Лабораторная диагности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6653"/>
        <w:gridCol w:w="8"/>
        <w:gridCol w:w="1281"/>
        <w:gridCol w:w="142"/>
        <w:gridCol w:w="1134"/>
      </w:tblGrid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6.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6.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общи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илирубина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3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-реактивного белка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обулиновых фракций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глобулина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5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фибриногена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 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ой кислоты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Т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СТ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ассермана (RW)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5.02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стрептолизина-О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1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тел класса А, M, G (IgA, IgM, IgG) к гепатиту С (Hepatitis С virus)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гена Hepatitis В virus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3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актатдегидрогеназы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киназы в 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антигенам ядра клетки и ДНК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их липидов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1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иоглобулинов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ефронов (клиренс)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тубулярной реабсорбци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рови на стерильность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амма-глютамилтрансферазы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щелочной фосфатазы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5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продуктов паракоагуляции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ина в моче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очи на белок Бенс-Джонс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по Нечипоренко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лка в суточном анализе моч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посев моч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ибринолитической активн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2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2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ромбинового времени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евматоидных факторо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2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кардиолипину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логическое исследование синовиальной жидк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синовиальной жидк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0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железа сыворотки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7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2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отолерантный тест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ологическое исследование синовиальной жидкости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ое исследование синовиальной жидкости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(гистологическое) исследование препарата кож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химическое исследование препарата кож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лимфоузл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логическое исследование препарата тканей лимфоузл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исследование препарата тканей 12-перстной кишк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левральной жидк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ое исследование плевральной жидк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групп крови (А, В, 0)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с-принадлежн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еномена "клетки красной волчанки"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4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цитруллинированным белкам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иагностики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легких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кардиограф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елезенк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28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очек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желчного пузыр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5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оджелудочной железы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ечен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егких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лимфоузло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ердца с контрастированием пищевод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фагогастродуоденоскоп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уставо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ексное сканирование сосудо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иограф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ое мониторирование артериального давлен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шейно-дорсального отдела позвоночник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дорсального отдела позвоночник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дорсолюмбального отдела позвоночник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ясничного отдела позвоночник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яснично-крестцового отдела позвоночник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рестца и копчик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, вертикальна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сего таз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3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исти рук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5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5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раженной части костного скелет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октевого сустав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учезапястного сустав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оленного сустав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лечевого сустав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бедренного сустав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голеностопного сустав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органов грудной пол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ография легких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6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ищевод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31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органов брюшной пол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кож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лимфоузл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левральной поло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ерикард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12-перстной кишки с помощью эндоскопи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5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карди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0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 лечебной физкультуры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3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невропат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8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9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фтальм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8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фтизиатра первичный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емат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4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1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инек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0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пед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7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хирур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8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эндокринолога первичны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53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 уролог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04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астроэнтеролог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7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пульмонолог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43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осудистого-хирург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8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челюстнолицевого хирург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стоматолога терапевта  первичный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03.02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реаниматолог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4.01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исследований при подозрении на инфицирование  вирусом иммунодефицит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 Лечение (медикаменты и процедуры)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ВС: диклофенак (амп)3.0х1р/с (ортофен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лофенак таб 50*мгх3т/су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100мгх1т/су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фен таб 25мгх6т/су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упрофен таб 0.2х6т/су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ксикамамп-1.5мл-1р/д№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чи 1с х н/н№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ноксикам таб 8мгх2р/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цетамол амп5.0(0.2гр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чи 0.5г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етики: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арол амп 1м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протективные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празол кап 0.02х2р/с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итидин таб 150мгх2р/су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исные                                                                                                                  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трексат таб7.5мг/нед 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г/не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мг/не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10мг/не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тиаприн таб150мг/су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салазин таб 0.5х4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пенициламин (купренил) 1таб-250мгх2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хлорохин таб(делагил)0.2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флюнунамид (арава) таб100мгх3д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мгх1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ксимаб фл500мг№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иксимаб фл100мл 5мг/кг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С: преднизолон таб (5мг) 1мг/кг вес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(на 60кг веса)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 30мг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845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преднизолон (1фл-250*мг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000мг(4фл)х3дня=30*00мг=12ф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4мг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роспан 1амп в/сустав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тивные и антидепрессанты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зепам амп2.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5мг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12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азепам таб 1т-0.001 н/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гистаминные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амп1.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релаксанты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нидин (сирдалуд) таб4мгх2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: амп В1-1.0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-1.0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500g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.0-х3р/с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иевая к-та таб 0.001 -4р/д-5дн/не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гокальциферол (витД) др 1хн/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 15капх3р/д, ф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пуринол таб 100мгх3р/су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осульфат натрия амп10.0в/в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нзивные и сосудорасширяющие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простадил (алпростан) амп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тиновая к-та амп1.0№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нтинола никотинат 15%-4.0 в/в кап. 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едипин таб10мг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одипин таб10мг-1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алаприл таб10мг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топрил таб25мг-2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нолол таб50мгх2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гонные пр-ты: индапамид таб 2.5мг – 1р/д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иазид таб50мг-1р/д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ноланктон таб50 мг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осемид таб40мг-1т/д 2р/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 2.0 (20мг) - №2-1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ативные пр-ты: панкреатин таб1т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актериальные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циллин фл 500тыс едх4р/д=200000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ицилин фл0,5х4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ксициллин таб 0.5х4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тромицин таб 0.5 2т/3р на курс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сициклин кап1т=0,1г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рофлоксацин таб 0.75х2г/су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нидазол таб 0.5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дамицин 1амп (300мг-2мл) в/сус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золидон 0.05- 2тх4р/д-7д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рибковые: нистатин таб0.5х4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оназол таб150-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олитики: амброкса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Ц-1порх2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ы регулирующие обмен кальция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ласта  фл по 100м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тонин (миакальцик) амп100МЕ в/м 1р/д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й1инстилл.х1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 Д3-Тева25мкг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кам (панангин) амп10мл№10,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1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калия и магния р-р иньек 1фл 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1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оксифиллин амп 5.0мл в/в кап №10,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0.1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иридамол (курантил) таб 25мг2табх3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 – АСС таб 100мгх1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ин таб0,5 по 0,125 – 1р/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арин амп 20 тыс ед/су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тыс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фарин таб 2.5 мг – 2т/су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глобулин человеческий 1фл№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активин амп1-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аза амп 64ед№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полиглюкин р-р 400мл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умин р-р 10%-200мл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ндролон ( ретаболил) амп1млх1р/7д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ксин амп10мл в/в№10                                                                                                                    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ечение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-электрофарез диклоденака на ДМСО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арез гидрокортизона  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арез гидрокортизона и индометоциновая мазь 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терапия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№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змоферез№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О-кров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РЕЗУЛЬТАТАМ Л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 и снижение количества жало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е  анализов</w:t>
      </w:r>
    </w:p>
    <w:p>
      <w:pPr>
        <w:pStyle w:val="ListParagraph"/>
        <w:spacing w:lineRule="auto" w:line="240" w:before="0" w:after="200"/>
        <w:ind w:left="39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*» - </w:t>
      </w:r>
      <w:r>
        <w:rPr>
          <w:rFonts w:cs="Times New Roman" w:ascii="Times New Roman" w:hAnsi="Times New Roman"/>
          <w:sz w:val="24"/>
          <w:szCs w:val="24"/>
        </w:rPr>
        <w:t>на усмотрение лечащего врач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Таньшик</dc:creator>
  <dc:description/>
  <cp:keywords/>
  <dc:language>en-US</dc:language>
  <cp:lastModifiedBy>sokolovaev</cp:lastModifiedBy>
  <cp:lastPrinted>2010-11-22T09:49:00Z</cp:lastPrinted>
  <dcterms:modified xsi:type="dcterms:W3CDTF">2012-02-08T12:20:00Z</dcterms:modified>
  <cp:revision>27</cp:revision>
  <dc:subject/>
  <dc:title/>
</cp:coreProperties>
</file>