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  <w:t>Информация о фальсифицированных лекарственных средствах,</w:t>
      </w:r>
    </w:p>
    <w:p>
      <w:pPr>
        <w:pStyle w:val="Iauiue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выявленных и  предписанных  к изъятию из обращения на территории Российской Федерации по решениям Росздравнадзора</w:t>
      </w:r>
      <w:r>
        <w:rPr>
          <w:b/>
          <w:sz w:val="28"/>
        </w:rPr>
        <w:t xml:space="preserve"> </w:t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  <w:t xml:space="preserve">в 2019 году </w:t>
      </w:r>
    </w:p>
    <w:p>
      <w:pPr>
        <w:pStyle w:val="Iauiue"/>
        <w:jc w:val="center"/>
        <w:rPr>
          <w:b/>
          <w:b/>
          <w:sz w:val="28"/>
        </w:rPr>
      </w:pPr>
      <w:r>
        <w:rPr>
          <w:b/>
          <w:sz w:val="28"/>
        </w:rPr>
        <w:t>(</w:t>
      </w:r>
      <w:r>
        <w:rPr>
          <w:bCs/>
          <w:sz w:val="22"/>
        </w:rPr>
        <w:t>по состоянию на 30.07.2019)</w:t>
      </w:r>
    </w:p>
    <w:p>
      <w:pPr>
        <w:pStyle w:val="Iauiu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7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268"/>
        <w:gridCol w:w="2323"/>
        <w:gridCol w:w="1800"/>
        <w:gridCol w:w="1440"/>
        <w:gridCol w:w="2700"/>
        <w:gridCol w:w="1748"/>
        <w:gridCol w:w="1489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ind w:left="36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парат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изводител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р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 качеств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исьмо Росздравнадзора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Iauiu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письма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айдаза, лиофилизат для приготовления суспензии для подкожного введения 100 мг № 1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кстер Онкология ГмбХ/ОАО "Фармстандарт-УфаВИТА"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ермания/Росс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7B965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льсификат.                                         Признаки фальсификата указаны в приложении к письму Росздравнадзор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И-798/19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.03.2019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омета, концентрат для приготовления раствора для инфузий 4 мг/5 мл 5 мл № 1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вартис Фарма Штейн АГ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вейцар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LJ1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льсификат.                                         Признаки фальсификата указаны в приложении к письму Росздравнадзор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2И-1607/19 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7.2019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Калетра, таблетки покрытые пленочной оболочкой 200 мг+50 мг № 120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ЭббВи Дойчланд ГмбХ и Ко.КГ/АО "Ортат",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Германия/Росс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8"/>
                <w:szCs w:val="18"/>
              </w:rPr>
              <w:t>1077020, 1077021, 1084515, 1084644, 1087248, 1089114, 1089115, 1089116,  109554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Фальсификат.                                         Признаки фальсификата указаны в приложении к письму Росздравнадзор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1И-1778/19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2.07.2019</w:t>
            </w:r>
          </w:p>
        </w:tc>
      </w:tr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</w:t>
            </w:r>
          </w:p>
        </w:tc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Мирамистин, раствор для местного применения 0,01% 150 мл</w:t>
            </w:r>
          </w:p>
        </w:tc>
        <w:tc>
          <w:tcPr>
            <w:tcW w:w="2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ООО "Инфамед К",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44111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Фальсификат.                                         Признаки фальсификата указаны в приложении к письму Росздравнадзора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01И-1854/19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30.07.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06:00Z</dcterms:created>
  <dc:creator>c03</dc:creator>
  <dc:description/>
  <dc:language>en-US</dc:language>
  <cp:lastModifiedBy>c03</cp:lastModifiedBy>
  <cp:lastPrinted>2013-12-23T09:52:00Z</cp:lastPrinted>
  <dcterms:modified xsi:type="dcterms:W3CDTF">2019-08-02T05:53:00Z</dcterms:modified>
  <cp:revision>8</cp:revision>
  <dc:subject/>
  <dc:title>Информация о фальсифицированных лекарственных средствах,</dc:title>
</cp:coreProperties>
</file>